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Roczny plan pracy z historii dla klasy 4 szkoły podstawowej do programu nauczania „Wczoraj i dziś” (edycja 2020-2022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ia na poszczególne oceny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*</w:t>
      </w:r>
      <w:r>
        <w:rPr/>
        <w:t>Gwiazdką oznaczono tematy dodatkowe (nieobowiązkowe) z podstawy programowej</w:t>
      </w:r>
    </w:p>
    <w:tbl>
      <w:tblPr>
        <w:tblW w:w="14655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9"/>
        <w:gridCol w:w="2268"/>
        <w:gridCol w:w="2126"/>
        <w:gridCol w:w="284"/>
        <w:gridCol w:w="2126"/>
        <w:gridCol w:w="2126"/>
        <w:gridCol w:w="2126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lekcji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adnienia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  <w:tab w:val="left" w:pos="2623" w:leader="none"/>
              </w:tabs>
              <w:snapToGrid w:val="false"/>
              <w:spacing w:before="0" w:after="0"/>
              <w:ind w:left="922" w:hanging="213"/>
              <w:jc w:val="center"/>
              <w:rPr/>
            </w:pPr>
            <w:r>
              <w:rPr>
                <w:b/>
                <w:sz w:val="20"/>
                <w:szCs w:val="20"/>
              </w:rPr>
              <w:t>Wymagania na poszczególne oceny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1. Z historią na Ty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Historia – nauka o przeszłośc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jako nauka o przeszłośc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a baśnie i legend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fekty pracy historyków i archeologów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źródła historyczne, ich przykłady oraz podzia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spółczesn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rzeszł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istor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aśń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zeszłość od współczesności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trafi krótko scharakte</w:t>
              <w:softHyphen/>
              <w:t>ryzować, czym zajmują się historyc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che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źródła historyczn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acę historyków i archeologów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podać przykłady postaci legendarnych i histo</w:t>
              <w:softHyphen/>
              <w:t>rycznych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są przyczyny i skutki;</w:t>
            </w:r>
          </w:p>
          <w:p>
            <w:pPr>
              <w:pStyle w:val="Normal"/>
              <w:spacing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konuje podstawowego podziału źródeł historycznych.</w:t>
            </w:r>
          </w:p>
          <w:p>
            <w:pPr>
              <w:pStyle w:val="Normal"/>
              <w:spacing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różne przykłady materialnych źródeł pisanych i niepisa</w:t>
              <w:softHyphen/>
              <w:t>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rolę źródeł historycznych w procesie poznawania dziej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zaproponować po</w:t>
              <w:softHyphen/>
              <w:t>dział źródeł pisanych bądź niepisanych na podkategorie;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wiarygodność różne</w:t>
              <w:softHyphen/>
              <w:t>go rodzaju źródeł pisanych.</w:t>
            </w:r>
          </w:p>
        </w:tc>
      </w:tr>
      <w:tr>
        <w:trPr>
          <w:trHeight w:val="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. Historia wokół nas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pamiątek rodzinnych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rzewo genealogiczne – sposób przedstawienia historii rodzi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wielka” i „mała” ojczyzn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triotyzm jako miłość do ojczyz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posoby wyrażania patrioty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małe ojczyzny” i ich tradycj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radycja, drzewo genealogiczn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jczyzn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mała ojczyz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triotyz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jczyz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triotyzm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amiątek rodzin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ród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rzewo genealogiczn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drzewo genealogiczne najbliższej rodziny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ostaw i zachowań patriot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rady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regional</w:t>
              <w:softHyphen/>
              <w:t>nych tradycj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„mała ojczyzna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tworzy przewodnik po wła</w:t>
              <w:softHyphen/>
              <w:t>snej miejscowośc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wybitne postaci w dziejach region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 Mieszkamy w Pols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ństwo polskie i jego krainy historyczn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ój region częścią Pols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ód polski jako zbiorowość posługująca się tym samym językiem, mająca wspólną przeszłość i zamieszkująca to samo terytoriu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dzictwo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symbole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święta państwowe 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ów: </w:t>
            </w:r>
            <w:r>
              <w:rPr>
                <w:i/>
                <w:sz w:val="20"/>
                <w:szCs w:val="20"/>
              </w:rPr>
              <w:t>kraina history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ymbole narod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lo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symbo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państwo polskie i jego granic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naród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polskie symbo</w:t>
              <w:softHyphen/>
              <w:t>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najważniejsze święta państwow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skazuje na mapie stolicę państ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ion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główne krainy historyczne Polski oraz najwięk</w:t>
              <w:softHyphen/>
              <w:t>sze mias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genezę najważ</w:t>
              <w:softHyphen/>
              <w:t>niejszych świąt państwowych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lon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sz w:val="20"/>
                <w:szCs w:val="20"/>
              </w:rPr>
              <w:t>podaje przykłady dziedzictwa narodowego Polaków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omawia genezę polskich symboli narodowy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 przewodnik po własnym regionie</w:t>
            </w:r>
            <w:r>
              <w:rPr/>
              <w:t>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Czas w historii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onologia i przedmiot jej badań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ś czasu i sposób umieszczania na niej da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stawowe określenia czasu historycznego (</w:t>
            </w:r>
            <w:r>
              <w:rPr>
                <w:rFonts w:eastAsia="Times New Roman"/>
                <w:i/>
                <w:sz w:val="20"/>
                <w:szCs w:val="20"/>
              </w:rPr>
              <w:t>dat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okres p.n.e. i n.e.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tysiąclec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wiek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yfry rzymskie oraz ich arabskie odpowiedni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poki historyczne: starożytność, średniowiecze, nowożytność, współczesność oraz ich daty granicz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używa terminów chronolo</w:t>
              <w:softHyphen/>
              <w:t xml:space="preserve">gicznych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ysiąclec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i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umieszcza daty na osi czasu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hron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res p.n.e. i n.e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amienia cyfry arabskie na rzymsk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rządkuje fakty i epoki historyczne oraz umieszcza je w czas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/>
                <w:i/>
                <w:sz w:val="20"/>
                <w:szCs w:val="20"/>
              </w:rPr>
              <w:t>era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epoka historyczna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cezury czasowe epok historycznych</w:t>
            </w:r>
            <w:r>
              <w:rPr>
                <w:rStyle w:val="A1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okoliczności ustanowienia roku 1 i podziału na dwie ery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innych rachub mierzenia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główne epoki historycz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Obliczanie czasu w historii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liczanie upływu czasu między poszczególnymi wydarzeni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reślanie, w którym wieku doszło do danego wydarzeni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ział czasu na wieki i półwie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określa, w którym wieku miało miejsce dane wyda</w:t>
              <w:softHyphen/>
              <w:t>rzen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jednej er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wskazuje wydarzenie wcześniejsze w czasach p.n.e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obu er.</w:t>
            </w:r>
          </w:p>
          <w:p>
            <w:pPr>
              <w:pStyle w:val="Pa11"/>
              <w:rPr>
                <w:rFonts w:ascii="Calibri" w:hAnsi="Calibri" w:eastAsia="Times" w:cs="Calibri"/>
                <w:sz w:val="20"/>
                <w:szCs w:val="20"/>
              </w:rPr>
            </w:pPr>
            <w:r>
              <w:rPr>
                <w:rFonts w:eastAsia="Times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określa początek i koniec wieku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prawnie umiejscawia wydarzenia z obu er na osi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, w tym na przełomie obu er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yporządkowuje wyda</w:t>
              <w:softHyphen/>
              <w:t>rzenia do epok historycz</w:t>
              <w:softHyphen/>
              <w:t>ny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Czytamy mapę i pl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dobieństwa </w:t>
              <w:br/>
              <w:t xml:space="preserve">i różnice między mapą </w:t>
              <w:br/>
              <w:t>a plane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mapy</w:t>
              <w:br/>
              <w:t xml:space="preserve"> w pracy history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czytywanie informacji z planu </w:t>
              <w:br/>
              <w:t>i mapy historyczn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jstarsze mapy świa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p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lan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strzega różnice między mapą a planem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ymbol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bjaśnia symbole legendy mapy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dczytuje z mapy podsta</w:t>
              <w:softHyphen/>
              <w:t>wowe informacje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jest karto</w:t>
              <w:softHyphen/>
              <w:t>graf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proste plany miejscow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rozróżnia mapę geograficz</w:t>
              <w:softHyphen/>
              <w:t>ną, polityczną, historyczną.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asadę działania i rolę GPS-u we współcze</w:t>
              <w:softHyphen/>
              <w:t>snej lokalizacji przestrzenn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zdział II: Od Piastów do Jagiellonów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Mieszko I i chrzest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łowiańskie pochodzenie Polak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legendarne początki państwa pols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siążę Mieszko I pierwszym historycznym władcą Polski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ałżeństwo Mieszka I z Dobrawą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zest Mieszka I i jego znaczen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plemię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łowi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iast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lemię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, dynast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ie, kto był pierwszym historycznym władcą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iastow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pochodzenie nazwy „Polska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Słowianie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oganin;</w:t>
            </w:r>
          </w:p>
          <w:p>
            <w:pPr>
              <w:pStyle w:val="Normal"/>
              <w:rPr>
                <w:rStyle w:val="A14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zna wydarzenia związane z data 966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4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ytacza przykłady legend o początkach państwa polskiego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okoliczności zawarcia małżeństwa z Do</w:t>
              <w:softHyphen/>
              <w:t>brawą oraz przyjęcia chrztu przez Mieszk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najważniejsze konsekwencje przyjęcia chrztu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rozmieszczenie plemion słowiańskich na ziemiach polski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charakteryzuje znaczenie przyjęcia chrześcijaństwa dla państwa polski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Bolesław Chrobry – pierwszy król Polski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sja świętego Wojciecha u Prus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jazd gnieźnieński </w:t>
              <w:br/>
              <w:t>i pielgrzymka cesarza Ottona I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wojny Bolesława Chrobrego z sąsiadami </w:t>
              <w:br/>
              <w:t>i przyłączenie nowych zi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ronacja Bolesława Chrobrego na króla Pol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misja, relikwie, cesarz, arcybiskupstwo, biskupstwo, korona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gród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rużyna, woj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esa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ron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ow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to był pierwszym królem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likwie, gród, druży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0, 1025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misję św. Wojciecha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iskupstwo, arcybiskupstw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przyczyny </w:t>
              <w:br/>
              <w:t>i skutki zjazdu gnieźnień</w:t>
              <w:softHyphen/>
              <w:t>ski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2–1018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terytoria podbite przez Bolesława Chrobr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naczenie korona</w:t>
              <w:softHyphen/>
              <w:t>cji Bolesława Chrobr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skutki polityki wewnętrznej i zagranicznej Bolesława dla państwa polskiego.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W średniowiecznym klaszto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ny chrześcijań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cie w klasztor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w zakonów na rozwój średniowiecznego rolnictw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zakonów </w:t>
              <w:br/>
              <w:t>w rozwoju wiedzy</w:t>
              <w:br/>
              <w:t>i średniowiecznego piśmiennictw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starsze zakony na ziemiach polskich i ich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duchowieństwo, zakon, mnich, klasz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uchowieństwo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ko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nich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lasztor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podstawowe zajęcia duchowieństwa zakonnego </w:t>
              <w:br/>
              <w:t>w średniowiec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średniowiecznych zakonów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życie wewnątrz klasztoru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w jaki sposób zakony przyczyniły się do rozwoju rolnictwa na ziemiach polski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uła zakon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kryptorium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wkład duchowieństwa w średnio</w:t>
              <w:softHyphen/>
              <w:t>wieczną kultur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współczesnych zakonów chrześcijańskich.</w:t>
            </w:r>
          </w:p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Polska Kazimierza Wielki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49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zimierz Wielki ostatnim królem </w:t>
              <w:br/>
              <w:t>z dynastii Pia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formy Kazimierza Wiel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jazd monarchów w Krakowie – uczta u Wierzyn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mocnienie granic państwa (</w:t>
            </w:r>
            <w:r>
              <w:rPr>
                <w:rFonts w:eastAsia="Times New Roman"/>
                <w:i/>
                <w:sz w:val="20"/>
                <w:szCs w:val="20"/>
              </w:rPr>
              <w:t>Zastał Polskę drewnianą, a zostawił murowaną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tworzenie Akademii Krakowski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u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żak, uniwersy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, żak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historycy nadali królowi Kazimierzowi przydomek „Wielki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364, 1370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Zastał Polskę drewnianą, a zostawił murowan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główne reformy Kazimierza Wiel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cele założenia oraz znaczenie utworzenia Akademii Krako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iemie przyłączone do Polski za panowania Kazimierza Wiel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em u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zta u Wierzynk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zjazd monarchów w Krakowi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równuje politykę pro</w:t>
              <w:softHyphen/>
              <w:t>wadzoną przez Bolesława Chrobrego i Kazimierza Wielkiego.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*Rycerze i zamki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owieczni rycerze i ich rol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 i wygląd zamków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pazia do rycerz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brojeni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urniej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deks rycer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rycerz, zamek, paź, giermek, pasowanie, herb, kopia, fos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yc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fosa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kopi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mek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wygląd średnio</w:t>
              <w:softHyphen/>
              <w:t xml:space="preserve">wiecznego rycerza </w:t>
              <w:br/>
              <w:t>i zamk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pasowanie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ź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gierm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i w jaki sposób mógł zostać rycerzem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herb, dziedziniec, zbrojownia, baszta</w:t>
            </w:r>
            <w:r>
              <w:rPr>
                <w:rFonts w:eastAsia="Times"/>
                <w:i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kodeks rycer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daje przykłady zachowanych zamków średniowiecznych </w:t>
              <w:br/>
              <w:t>w Polsce i w regio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ykłady wzorców rycerskich utrwalonych w literaturze i legenda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Jadwiga i Jagiełło – unia polsko-litewska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jęcie władzy przez Jadwigę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asługi Jadwigi dla polskiej kultury, nauki </w:t>
              <w:br/>
              <w:t>i sztu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yczyny zawarcia unii polsko-litewskiej </w:t>
              <w:br/>
              <w:t>w Krewi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oliczności objęcia władzy w Polsce przez Władysława Jagiełł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kutki zawarcia unii polsko-litewski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grożenie ze strony Krzyżak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unia, Jagiellon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Jagiellonowie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charakteryzuje postać </w:t>
            </w:r>
            <w:r>
              <w:rPr>
                <w:rFonts w:eastAsia="Times"/>
                <w:i/>
                <w:sz w:val="20"/>
                <w:szCs w:val="20"/>
              </w:rPr>
              <w:t xml:space="preserve">Jadwigi </w:t>
            </w:r>
            <w:r>
              <w:rPr>
                <w:rFonts w:eastAsia="Times"/>
                <w:sz w:val="20"/>
                <w:szCs w:val="20"/>
              </w:rPr>
              <w:t>i</w:t>
            </w:r>
            <w:r>
              <w:rPr>
                <w:rFonts w:eastAsia="Times"/>
                <w:i/>
                <w:sz w:val="20"/>
                <w:szCs w:val="20"/>
              </w:rPr>
              <w:t xml:space="preserve"> Władysława Jagiełły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385;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Królestwo Polskie oraz obszar Wielkiego Księstwa Litewskiego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okoliczności zawiązania unii polsko-lite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 postanowienia unii w Krew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ytuację związaną z objęciem tronu polskiego po wygaśnięciu dynastii Piast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em </w:t>
            </w:r>
            <w:r>
              <w:rPr>
                <w:rFonts w:eastAsia="Times"/>
                <w:i/>
                <w:sz w:val="20"/>
                <w:szCs w:val="20"/>
              </w:rPr>
              <w:t>Andegawenowie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agrożenie ze strony zakonu krzyżackiego dla Polski </w:t>
              <w:br/>
              <w:t>i Litw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 Zawisza Czarny i bitwa pod Grunwalde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stać Zawiszy Czarn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Grunwaldem i biorący w niej udział rycerz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Zawiszy Czarn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410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polegać jak na Zawisz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yczyny wielkiej wojny z zakonem krzyżacki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bitwy pod Grunwald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Ulricha von Junginge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kutki bitwy pod Grun</w:t>
              <w:softHyphen/>
              <w:t>waldem oraz postanowienie pokoju toruńskiego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6. Mikołaj Kopernik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–</w:t>
            </w:r>
            <w:r>
              <w:rPr>
                <w:sz w:val="20"/>
                <w:szCs w:val="20"/>
                <w:lang w:eastAsia="pl-PL"/>
              </w:rPr>
              <w:t xml:space="preserve"> wielki astrono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kołaj Kopernik i jego życie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krycie Mikołaja Kopernika i powiedzenie </w:t>
            </w:r>
            <w:r>
              <w:rPr>
                <w:rFonts w:eastAsia="Times New Roman"/>
                <w:i/>
                <w:sz w:val="20"/>
                <w:szCs w:val="20"/>
              </w:rPr>
              <w:t>Wstrzymał Słońce i ruszy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Ziem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konania Kopernika spoza dziedziny astronom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u: </w:t>
            </w:r>
            <w:r>
              <w:rPr>
                <w:rFonts w:eastAsia="Times New Roman"/>
                <w:i/>
                <w:sz w:val="20"/>
                <w:szCs w:val="20"/>
              </w:rPr>
              <w:t>astronom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strono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im był Mikołaj Kopern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wstrzymał Słońce i ruszył Ziemię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ie, gdzie urodził się Mikołaj Kopernik oraz gdzie znajduje się jego grób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oglądy na temat Ziemi i Układu Sło</w:t>
              <w:softHyphen/>
              <w:t>necznego przed odkryciem Koperni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4"/>
                <w:rFonts w:cs="Times New Roman" w:ascii="Calibri" w:hAnsi="Calibri"/>
                <w:i/>
                <w:sz w:val="20"/>
                <w:szCs w:val="20"/>
              </w:rPr>
              <w:t>teoria heliocen</w:t>
              <w:softHyphen/>
              <w:t>trycz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inne dokonania </w:t>
              <w:br/>
              <w:t>i zainteresowania Mikołaja Kopernik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najważ</w:t>
              <w:softHyphen/>
              <w:t>niejsze dzieło Kopernika zostało potępione przez Kościół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eastAsia="pl-PL" w:bidi="pl-PL"/>
              </w:rPr>
              <w:t>Rozdział III: Wojny i upadek Rzeczypospolitej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an Zamoyski  i złoty wiek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łoty wiek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riera polityczna </w:t>
              <w:br/>
              <w:t>i wojskowa Jana Zamoys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mość – miasto renesansow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szlachta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kanclerz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 xml:space="preserve"> hetm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lachta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królów </w:t>
            </w:r>
            <w:r>
              <w:rPr>
                <w:rStyle w:val="A13"/>
                <w:sz w:val="20"/>
                <w:szCs w:val="20"/>
              </w:rPr>
              <w:t xml:space="preserve">Polski: </w:t>
            </w:r>
            <w:r>
              <w:rPr>
                <w:rStyle w:val="A13"/>
                <w:i/>
                <w:sz w:val="20"/>
                <w:szCs w:val="20"/>
              </w:rPr>
              <w:t>Zygmunta I Starego</w:t>
            </w:r>
            <w:r>
              <w:rPr>
                <w:rStyle w:val="A13"/>
                <w:sz w:val="20"/>
                <w:szCs w:val="20"/>
              </w:rPr>
              <w:t xml:space="preserve">, </w:t>
            </w:r>
            <w:r>
              <w:rPr>
                <w:rStyle w:val="A13"/>
                <w:i/>
                <w:sz w:val="20"/>
                <w:szCs w:val="20"/>
              </w:rPr>
              <w:t xml:space="preserve">Zygmunta II Augusta </w:t>
            </w:r>
            <w:r>
              <w:rPr>
                <w:rStyle w:val="A13"/>
                <w:sz w:val="20"/>
                <w:szCs w:val="20"/>
              </w:rPr>
              <w:t xml:space="preserve">i </w:t>
            </w:r>
            <w:r>
              <w:rPr>
                <w:rStyle w:val="A13"/>
                <w:i/>
                <w:sz w:val="20"/>
                <w:szCs w:val="20"/>
              </w:rPr>
              <w:t>Stefana Batorego.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ncl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et</w:t>
              <w:softHyphen/>
              <w:t>ma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Jana Zamoy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złoty wiek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zabudowę i układ Zamościa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am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łowa Zamoyskie</w:t>
              <w:softHyphen/>
              <w:t xml:space="preserve">go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Takie będą Rzeczypo</w:t>
              <w:softHyphen/>
              <w:t>spolite, jakie ich młodzieży chowanie;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Zamość, jako przykład miasta rene</w:t>
              <w:softHyphen/>
              <w:t>sansow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XVII wiek – stulecie woj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top szwedzki, rola Stefana Czarni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brona Jasnej Góry </w:t>
              <w:br/>
              <w:t>i rola przeora Augustyna Kord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ról Jan III Sobieski </w:t>
              <w:br/>
              <w:t>i jego zwycięstwa nad Turk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la husarii w polskich sukcesach militar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potop szwedzki, husaria, wielki wezyr, odsiec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top szwedzki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granice Rzeczypospolit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sąsiadów Rzeczypospolit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655–1660, 1683;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odjazdowa, odsiecz wiedeńsk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opisuje wygląd </w:t>
              <w:br/>
              <w:t>i uzbrojenie husarii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postaci: Augustyn Kordecki, Stefan Czarniecki, Jan III Sobieski, oraz ich dokonania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usaria, wielki wezy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ebieg poto</w:t>
              <w:softHyphen/>
              <w:t xml:space="preserve">pu szwedzkiego </w:t>
              <w:br/>
              <w:t>i przełomo</w:t>
              <w:softHyphen/>
              <w:t>wej obrony Jasnej Gór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dstawia przebieg odsieczy wiedeńskiej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utki wojen Rzeczypospolitej w XVII w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Czasy stanisławowsk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ały epoki oświec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ia króla Stanisława Augusta Poniatowski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nowienie Komisji Edukacji Narodowej i jej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a doby stanisławowskiej oraz jej przedstawiciel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bytki budownictwa </w:t>
              <w:br/>
              <w:t xml:space="preserve">i architektury polskiej </w:t>
              <w:br/>
              <w:t>2 poł. XVIII w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Szkoła Rycerska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kadet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mecenas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obiady czwartkowe;</w:t>
            </w:r>
          </w:p>
          <w:p>
            <w:pPr>
              <w:pStyle w:val="Normal"/>
              <w:spacing w:lineRule="auto" w:line="240" w:before="0" w:after="0"/>
              <w:ind w:hanging="37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biady czwartkowe, Szkoła Rycers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d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ecenas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Dzień Edukacji Narodowej jest współcześnie obchodzony 14 październik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zasługi króla Stanisława Augusta Ponia</w:t>
              <w:softHyphen/>
              <w:t>tows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oświecenie było nazywane „wiekiem rozumu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najwybit</w:t>
              <w:softHyphen/>
              <w:t>niejszych twórców doby stanisławowskiej oraz ich dokonania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kontrowersje w ocenie panowania króla Stanisława Augusta Ponia</w:t>
              <w:softHyphen/>
              <w:t>towskiego.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Tadeusz Kościuszko na czele powstania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14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ytuacja Rzeczypospolitej </w:t>
              <w:br/>
              <w:t>w XVIII w.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nstytucja 3 maj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zbiory Rzeczypospolitej dokonane przez Rosję, Prusy i Austr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wództwo Tadeusza  Kościuszki w powstaniu w 1794 r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Racławicami i rola kosynier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lęska powstania i III rozbiór Rzeczypospolit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rozbior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konstytu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wstan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osynier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or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wstan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państwa, które dokonały rozbiorów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cel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nstytu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synierz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772, 3 maja 1791 r., 1794, 1795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Tadeusza Kościuszk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wyjaśnia czym był Uniwersał Połaniec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>wskazuje na mapie rozbiory Pols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przyczyny kryzysu Rzeczypospolitej szlachec</w:t>
              <w:softHyphen/>
              <w:t>kiej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Legiony Polskie i hymn narodo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losy Polaków po upadku Rzeczypospolit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Legiony Polskie we Włoszech i panujące </w:t>
              <w:br/>
              <w:t>w nich zasad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generał Jan Henryk Dąbrowski i jego rola </w:t>
              <w:br/>
              <w:t>w stworzeniu Legionów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Józef Wybicki – autor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słów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Mazurek Dąbrowskiego</w:t>
            </w:r>
            <w:r>
              <w:rPr>
                <w:rFonts w:eastAsia="Times New Roman"/>
                <w:sz w:val="20"/>
                <w:szCs w:val="20"/>
              </w:rPr>
              <w:t xml:space="preserve"> hymnem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emigr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hymn państwow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ymn państwow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imię i nazwisko autora hymnu państwowego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słowa hymnu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emig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ytuację narodu polskiego po III rozbiorz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: 1797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gen. Jana Hen</w:t>
              <w:softHyphen/>
              <w:t>ryka Dąbrowskiego i Józefa Wybic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Legiony Polskie we Włoszech oraz panujące w nich zasad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ie, kiedy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zurek Dą</w:t>
              <w:softHyphen/>
              <w:t xml:space="preserve">browskiego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ostał polskim hymnem narodowym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Polacy zaczęli tworzyć legiony polskie u boku Napole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Napoleona Bonapar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o jakich wydarzeniach mówią słowa Mazurka Dąbrowski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 Romuald Traugutt i powstanie styczniow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ranka i wybuch powstania styczniowego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ojna partyzanck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muald Traugutt dyktatorem powstani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presje po upadku powstania styczniow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</w:t>
            </w:r>
            <w:r>
              <w:rPr>
                <w:rFonts w:eastAsia="Times New Roman"/>
                <w:i/>
                <w:sz w:val="20"/>
                <w:szCs w:val="20"/>
              </w:rPr>
              <w:t>: zabór rosyjski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działalność konspiracyj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brank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wojna partyzanck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yktator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ybe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ór rosyjski, Syber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zorganizowali powstani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ran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yktato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 Romualda Traugutta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863–1864.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ziałalność konspiracyj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prowadzili działalność konspiracyjną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artyzanck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charakter, przebieg  i skutki powstania styczniowego.</w:t>
            </w:r>
          </w:p>
          <w:p>
            <w:pPr>
              <w:pStyle w:val="Normal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wsta</w:t>
              <w:softHyphen/>
              <w:t>nie styczniowe upadł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Maria Skłodowska-Curie – polska noblist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dukacja Marii Skłodowskiej-Curie na ziemiach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tajne nauczanie </w:t>
              <w:br/>
              <w:t>i Latający Uniwersytet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ariera naukowa Marii Skłodowskiej-Curi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grody Nobla przyznane Marii Skłodowskiej-Curie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scy nobliśc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ajne nauczani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groda Nobl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laure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ajne nauczan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aureat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Maria Skłodowska-Curie mu</w:t>
              <w:softHyphen/>
              <w:t>siała wyjechać do Francj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Marii Skłodowskiej-Cur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, za jakie dokona</w:t>
              <w:softHyphen/>
              <w:t>nia Maria Skłodowska-Curie otrzymała Nagrodę Nobl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rzedstawia dokonania M. Skłodowskiej-Curie </w:t>
              <w:br/>
              <w:t>i wyjaśnia, za co została uhonorowana Nagrodą Nobla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Nagroda Nobl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 Latając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innych polskich laureatów Nagrody Nobla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działalność Marii Skłodowskiej-Curie podczas I wojny światow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Rozdział IV: Ku współczesnej Polsce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ózef Piłsudski i niepodległa Pol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dział Legionów Polskich i Józefa Piłsudskiego w działaniach zbrojnych podczas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dzyskanie niepodległości przez Polsk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ózef Piłsudski Naczelnikiem Państw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alki o ustalenie granic II Rzeczypospolitej i Bitwa Warszawska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rodowe Święto Niepodległości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 wojna światowa,</w:t>
            </w:r>
            <w:r>
              <w:rPr>
                <w:rFonts w:eastAsia="Times New Roman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I Rzeczpospolit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czelnik Państwa, orlęta lwowski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 I wojna świat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II Rzeczpospoli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obszar II RP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dzień 11 listopada został ogłoszo</w:t>
              <w:softHyphen/>
              <w:t>ny świętem państwowym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Naczelnik Państw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914–1918; 11 li</w:t>
              <w:softHyphen/>
              <w:t>stopada 1918 r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udział Legio</w:t>
              <w:softHyphen/>
              <w:t>nów Polskich w działaniach zbrojnych podczas I wojny świat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rolę Józefa Piłsudskiego w odzyskaniu niepodległości i budowie pań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orlęta lwowskie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mienia obszary, o które Polacy toczyli walki w latach 1918- 1921 r.</w:t>
            </w:r>
          </w:p>
          <w:p>
            <w:pPr>
              <w:pStyle w:val="Normal"/>
              <w:spacing w:before="0" w:after="1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isuje przebieg walk o granice II Rzeczpospolitej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itwa</w:t>
            </w:r>
          </w:p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arszaw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sja Sowiecka i komuniz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na polsko-bolszewick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wa Warszawska i jej legend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sierpnia – Święto Wojska Polski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e związane z datą: 15 sierpnia 1920 r.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odpowiada, jaki był wynik Bitwy Warszawskiej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miejsce Bitwy Warszawskiej.</w:t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ami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: front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muniz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olszewi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dlaczego </w:t>
              <w:br/>
              <w:t>15 sierpnia obchodzone jest Święto Wojska Pol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przebieg wojny polsko-bolszewickiej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jakie czynniki złożyły się na sukces wojsk polskich </w:t>
              <w:br/>
              <w:t>w wojnie z Rosją Sowieck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prawnie posługuje się terminem </w:t>
            </w:r>
            <w:r>
              <w:rPr>
                <w:i/>
                <w:sz w:val="20"/>
                <w:szCs w:val="20"/>
              </w:rPr>
              <w:t>„cud nad Wisłą”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mit </w:t>
            </w:r>
            <w:r>
              <w:rPr>
                <w:i/>
                <w:sz w:val="20"/>
                <w:szCs w:val="20"/>
              </w:rPr>
              <w:t>„cudu nad Wisłą”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Eugeniusz Kwiatkowski i budowa Gdy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oblemy odrodzonej Pols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sługi Eugeniusza Kwiatkowskiego na polu gospodarczym – budowa portu w Gdyni, Centralny Okręg Przemysłowy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Gdynia polskim oknem na świa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Wolne Miasto Gdańsk, </w:t>
            </w:r>
            <w:r>
              <w:rPr>
                <w:rFonts w:eastAsia="Times"/>
                <w:i/>
                <w:sz w:val="20"/>
                <w:szCs w:val="20"/>
              </w:rPr>
              <w:t>bezrobocie, import, eksport, minis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lne Miasto Gdańsk, bezroboc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Polski Gdynię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Gdynia stała się polskim „oknem na świat”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trudności gospodar</w:t>
              <w:softHyphen/>
              <w:t xml:space="preserve">cze i ustrojowe </w:t>
              <w:br/>
              <w:t>w odbudo</w:t>
              <w:softHyphen/>
              <w:t>wie państwa polskiego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charakteryzuje </w:t>
              <w:br/>
              <w:t xml:space="preserve">i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obszar Centralnego Okręgu Prze</w:t>
              <w:softHyphen/>
              <w:t>mysł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minister,</w:t>
            </w:r>
            <w:r>
              <w:rPr>
                <w:rFonts w:eastAsia="Times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eksport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import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3. Zośka, Alek </w:t>
              <w:br/>
              <w:t>i Rudy – bohaterscy harce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ytuacja społeczeństwa polskiego pod niemiecką okupacją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zare Szeregi (Zośka, Alek, Rudy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akcja pod Arsenał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wstanie warszawskie jako wyraz patriotyzmu młodego pokolen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okup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Armia Krajowa, Szare Szereg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upacj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1 września 1939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sytuację narodu polskiego pod niemiecką okupacj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mia Kraj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are Szereg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zna wydarzenia związane z datą </w:t>
              <w:br/>
              <w:t>1 sierpnia 1944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Zośki, Alka i Rud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ie, dlaczego wybuchło powstanie warszawsk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2"/>
                <w:szCs w:val="22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opisuje najważniejsze akcje Szarych Szeregów, </w:t>
              <w:br/>
              <w:t>w tym akcję pod Arsenał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 xml:space="preserve">Związek Sowiecki, </w:t>
            </w:r>
            <w:r>
              <w:rPr>
                <w:rFonts w:eastAsia="Times New Roman"/>
                <w:i/>
                <w:sz w:val="20"/>
                <w:szCs w:val="20"/>
              </w:rPr>
              <w:t>powstanie warszaw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działalność Polskiego Państwa Podziemnego.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ebieg po</w:t>
              <w:softHyphen/>
              <w:t>wstania warszawskiego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4. „Żołnierze niezłomni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jęcie władzy w powojennej Polsce przez komuni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ityka komunistów wobec polskiego podziem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wojenna i powojenna Witolda Pileckiego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stawa Danuty Siedzikówny, ps. Ink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 xml:space="preserve">znaczenie terminów: </w:t>
            </w:r>
            <w:r>
              <w:rPr>
                <w:rFonts w:eastAsia="Times New Roman"/>
                <w:i/>
                <w:iCs/>
                <w:sz w:val="20"/>
                <w:szCs w:val="20"/>
                <w:shd w:fill="FFFFFF" w:val="clear"/>
              </w:rPr>
              <w:t>opozycja antykomunistyczna, „żołnierze niezłomni”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 „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żołnierze niezłomni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politykę komunistów wobec ludności polskiej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„żołnierze niezłomni”;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rozwija skrót PRL;</w:t>
            </w:r>
          </w:p>
          <w:p>
            <w:pPr>
              <w:pStyle w:val="Pa11"/>
              <w:rPr>
                <w:rFonts w:ascii="Calibri" w:hAnsi="Calibri" w:eastAsia="Times" w:cs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" w:cs="Calibri" w:ascii="Calibri" w:hAnsi="Calibri"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objął rządy w państwie polskim po zakończeniu II wojny światow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represje komuni</w:t>
              <w:softHyphen/>
              <w:t>stów wobec zwolenników prawowitych władz polskich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charakteryzuje postac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Witolda Pileckiego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Danuty Siedzikówny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kiedy obchodzony jest Narodowy Dzień Pamięci „Żołnierzy Wyklętych”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5. Jan Paweł II – papież pielgrzy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eciństwo i początek kapłaństwa Karola Wojtył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ozycyjna rola Kościoła w czasach komuni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ór Karola Wojtyły na papieża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ielgrzymki papieża do ojczyzny (</w:t>
            </w:r>
            <w:r>
              <w:rPr>
                <w:rFonts w:eastAsia="Times New Roman"/>
                <w:bCs/>
                <w:i/>
                <w:sz w:val="20"/>
                <w:szCs w:val="20"/>
                <w:shd w:fill="FFFFFF" w:val="clear"/>
              </w:rPr>
              <w:t>Niech zstąpi Duch Twój i odnowi oblicze ziemi</w:t>
            </w:r>
            <w:r>
              <w:rPr>
                <w:rFonts w:eastAsia="Times New Roman"/>
                <w:i/>
                <w:sz w:val="20"/>
                <w:szCs w:val="20"/>
                <w:shd w:fill="FFFFFF" w:val="clear"/>
              </w:rPr>
              <w:t>. Tej ziemi!</w:t>
            </w:r>
            <w:r>
              <w:rPr>
                <w:rFonts w:eastAsia="Times New Roman"/>
                <w:sz w:val="20"/>
                <w:szCs w:val="20"/>
                <w:shd w:fill="FFFFFF" w:val="clear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sparcie Kościoła dla opozycj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an Paweł II jako papież pielgrzy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pież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teologia, pielgrzymka, 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rymas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apież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ie, kim był Karol Wojtyła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podaje miasto, w którym urodził się Karol Wojty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papież, teologia, pielgrzym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zwy kontynentów, które odwiedził Jan Paweł II.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13"/>
                <w:rFonts w:cs="Times New Roman"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charakteryzuje rolę Kościoła katolickiego </w:t>
              <w:br/>
              <w:t>w czasach komunizmu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arakteryzuje rolę papieża jako przywódcy Kościoła katolickiego oraz jako autorytetu moralnego dla chrześcijan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wyjaśnia znaczenie słów Jana Pawła II: </w:t>
            </w:r>
            <w:bookmarkStart w:id="0" w:name="_GoBack"/>
            <w:r>
              <w:rPr>
                <w:rStyle w:val="A13"/>
                <w:rFonts w:cs="Times New Roman"/>
                <w:i/>
                <w:sz w:val="20"/>
                <w:szCs w:val="20"/>
              </w:rPr>
              <w:t xml:space="preserve">Niech zstąpi Duch Twój </w:t>
              <w:br/>
              <w:t>i odnowi oblicze ziemi. Tej ziemi!</w:t>
            </w:r>
            <w:bookmarkEnd w:id="0"/>
            <w:r>
              <w:rPr>
                <w:rStyle w:val="A13"/>
                <w:rFonts w:cs="Times New Roman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yjaśnia znaczenie pierw</w:t>
              <w:softHyphen/>
              <w:t>szej pielgrzymki Jana Pawła II do kraju dla społeczeń</w:t>
              <w:softHyphen/>
              <w:t>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wie, dlaczego Stefan Wyszyński nazywany jest Prymasem Tysiąclecia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charakteryzuje krótką biografię Jana Pawła II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6. „Solidarność” i jej bohaterow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życie codzienne w okresie PRL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opozycyjn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trajki robotnicze </w:t>
              <w:br/>
              <w:t>i powstanie NSZZ „Solidarność”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bohaterowie „Solidarności”: </w:t>
            </w:r>
            <w:r>
              <w:rPr>
                <w:rFonts w:eastAsia="Times New Roman"/>
                <w:i/>
                <w:sz w:val="20"/>
                <w:szCs w:val="20"/>
              </w:rPr>
              <w:t>Lech Wałęsa</w:t>
            </w:r>
            <w:r>
              <w:rPr>
                <w:rFonts w:eastAsia="Times New Roman"/>
                <w:sz w:val="20"/>
                <w:szCs w:val="20"/>
              </w:rPr>
              <w:t xml:space="preserve"> i </w:t>
            </w:r>
            <w:r>
              <w:rPr>
                <w:rFonts w:eastAsia="Times New Roman"/>
                <w:i/>
                <w:sz w:val="20"/>
                <w:szCs w:val="20"/>
              </w:rPr>
              <w:t>Anna Walentynowicz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prowadzenie stanu wojennego i represje przeciwko opozycj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ełom 1989 r. </w:t>
              <w:br/>
              <w:t>i upadek komunizmu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strajk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związek zawodow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olidarność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emok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trajk, solidarność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wiązek zawo</w:t>
              <w:softHyphen/>
              <w:t>dow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jak się nazywał pierw</w:t>
              <w:softHyphen/>
              <w:t>szy przywódca związku zawodowego „Solidarność” i późniejszy prezyd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w 1980 r. doszło do masowych straj</w:t>
              <w:softHyphen/>
              <w:t>ków robotniczych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okoliczności zawią</w:t>
              <w:softHyphen/>
              <w:t>zania związku zawodowego „Solidarność”.</w:t>
            </w:r>
          </w:p>
          <w:p>
            <w:pPr>
              <w:pStyle w:val="Normal"/>
              <w:spacing w:before="0" w:after="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sierpień 1980, 1989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głównych bohaterów „Solidarności” – Lecha Wa</w:t>
              <w:softHyphen/>
              <w:t>łęsę i Annę Walentynowicz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ograniczenia, z ja</w:t>
              <w:softHyphen/>
              <w:t>kimi wiązało się wprowa</w:t>
              <w:softHyphen/>
              <w:t>dzenie stanu wojen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kutki rozmów Okrągłego Stoł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skazuje różnice polityczne między czasami komunizmu </w:t>
              <w:br/>
              <w:t>a wolną Polską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21EU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13">
    <w:name w:val="A13"/>
    <w:qFormat/>
    <w:rPr>
      <w:rFonts w:cs="Humanst521EU;Arial"/>
      <w:color w:val="000000"/>
      <w:sz w:val="15"/>
      <w:szCs w:val="15"/>
    </w:rPr>
  </w:style>
  <w:style w:type="character" w:styleId="A14">
    <w:name w:val="A14"/>
    <w:qFormat/>
    <w:rPr>
      <w:rFonts w:cs="Humanst521EU;Arial"/>
      <w:color w:val="000000"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0"/>
    </w:pPr>
    <w:rPr>
      <w:rFonts w:ascii="Humanst521EU;Arial" w:hAnsi="Humanst521EU;Arial" w:cs="Humanst521EU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8:00Z</dcterms:created>
  <dc:creator>Anna Pietrzak</dc:creator>
  <dc:description/>
  <cp:keywords/>
  <dc:language>en-US</dc:language>
  <cp:lastModifiedBy>Anna Pietrzak</cp:lastModifiedBy>
  <cp:lastPrinted>2020-05-12T13:57:00Z</cp:lastPrinted>
  <dcterms:modified xsi:type="dcterms:W3CDTF">2020-05-18T04:15:00Z</dcterms:modified>
  <cp:revision>3</cp:revision>
  <dc:subject/>
  <dc:title/>
</cp:coreProperties>
</file>