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magania edukacyjne na poszczególne oce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OWE Słowa na start!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lasa 8 (NOWA EDYCJA 2020–202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ezentowane wymagania edukacyjne są zintegrowane z planem wynikowym autorstwa Magdaleny Lotterhoff, będącym propozycją realizacji materiału zawartego w podręczniku </w:t>
      </w:r>
      <w:r>
        <w:rPr>
          <w:rFonts w:cs="Times New Roman" w:ascii="Times New Roman" w:hAnsi="Times New Roman"/>
          <w:i/>
          <w:sz w:val="24"/>
          <w:szCs w:val="24"/>
        </w:rPr>
        <w:t xml:space="preserve">NOWE Słowa na start! </w:t>
      </w:r>
      <w:r>
        <w:rPr>
          <w:rFonts w:cs="Times New Roman" w:ascii="Times New Roman" w:hAnsi="Times New Roman"/>
          <w:sz w:val="24"/>
          <w:szCs w:val="24"/>
        </w:rPr>
        <w:t>w klasie 8 (NOWA EDYCJA 2020–2022). Wymagania dostosowano do sześciostopniowej skali ocen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482"/>
        <w:gridCol w:w="2232"/>
        <w:gridCol w:w="2358"/>
        <w:gridCol w:w="2361"/>
      </w:tblGrid>
      <w:tr>
        <w:trPr>
          <w:trHeight w:val="106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i temat lekcj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podstawowe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dopełniające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>
          <w:trHeight w:val="1236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obec życiowych doświadczeń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ać graffit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równać graffiti Banksy’ego z XVII-wiecznym obrazem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powiedzieć się na temat kolorystyki dzieła i określić jej funkcję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dodania maski postaci z obrazu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e otoczenia dla wymowy dzieł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kazać inne dzieła sztuki, w których artyści prezentowali radzenie sobie z trudnymi doświadczeniam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ie bać się życ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fragmentów tekstu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toczyć argumenty wysuwane przez bohaterki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każdą z bohaterek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rzyczynę sporu pomiędzy bohaterkami 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oją opinię na temat sporu zaprezentowanego we fragmentach tekst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worzyć pracę pisemną związaną z tematem lekcji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potkanie z żywiołem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Burz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Adama Mickiewicza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liryczną w wierszu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kontekst biograficzny utwor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 i odnieść ją do definicji sonet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bohatera romantycznego u podróżnego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środki stylistyczne użyte w utworze i określić ich funkcję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braz natury wyłaniający się z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sonet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kulturowe związane z tematem utwor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wiersz Adama Mickiewicza z obrazem Rembrandta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i 6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Życie na ławie oskarżo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zeczytane fragmenty tekstu do definicji powieści kryminalnej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z przemyśleń bohaterów ogólne wnioski dotyczące natury człowiek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stwierdzenia bohaterki, że mówienie prawdy jest przejawem odwag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 obliczu zmian –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Jeżeli porcelana, to wyłącznie tak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Stanisława Barańczak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użyte w utwo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ywołanych w utworze: porcelany, fotela, książki, odzieży, plan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stylistycznych użytych w utworz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ens wyrażeń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gąsienica czołg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ut tragar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zmian i migracji w innym tekście kultury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akceptować ogranicz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iągnięcia Stephena Hawkinga, o których jest mowa w tekście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stosunek narratora tekstu do życi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naukowiec postrzegał swoją niepełnosprawność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rzesłanie wynikające z relacji Stephena Hawkinga dotyczącej jego życi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szukać informacje na temat ludzi, którzy osiągnęli sukces pomimo różnych ograniczeń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iezwykły zawó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ywiad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ferować odczucia lekarza podczas przeszczepu serc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Zbigniew Religa został chirurgiem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Zbigniewa Religę jako lekar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emocje Zbigniewa Religi, które towarzyszyły mu podczas pierwszej przeprowadzanej operacj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romantyczną stronę zawodu lekarza, którą dostrzegał Zbigniew Relig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przekształconego frazeologizmu w tytule wywiadu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film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ogow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eżyserii Łukasza Palkowskiego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. i 11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wia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tapy tworzenia wywiad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łożyć pytania do autora podanego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brać informacje na temat wybranej postaci, wymyślić temat wywiadu i ułożyć pytani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błędy w podanym wywiadz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rowadzić wywiad z koleżanką lub kolegą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wybrany przez siebie wywiad i go ocenić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rowadzić wywiad z osobą ze swojego otoczenia na temat jej pasj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tograf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rodzaje fotografi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wybraną fotografię na podstawie podanych kryteri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roli światła w fotografi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otografie Charlesa Ebbetsa, Annie Leibovitz i Matthew Abbott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wybranej fotografi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wybranej fotografii artystycznej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. i 14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 doskonalić technikę pisania rozprawki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lan rozpraw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a przykładzie podanej rozprawki sposoby zachowania spójności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tezę do podanego tematu rozpraw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ygować błędy w podanych rozprawkac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przykładowej rozpraw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rozprawkę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i 16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oby wzbogacania słownict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eologiz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zapożyc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yrazy rodzi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ynoni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antoni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homoni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yrazy wieloznacz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eufemizm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unkcje neologizmów w podanych fragmentach tekstów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w tekstach rodzaje neologizmów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w tekście homonimy i wyrazy wieloznacz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asadność i funkcję użycia wyrazów obcych w tekstach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ąpić podane wyrazy synonimam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ąpić zapożyczenia wyrazami rodzimym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wypowiedzi tak, aby zawierały eufemizm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e neologizmów w tekstach artystyczn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7. i 18. 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ym jest styl języka? Jakie style wyróżniamy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style funkcjonujące w polszczyźn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każdego ze stylów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sformułowania nacechowane stylistycznie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błędy stylistyczne w podanych teksta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styl podanej wypowiedz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sformułowania nacechowane stylistycznie w neutralne stylistyczn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ygować błędy stylistyczne w podanych tekstac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tekst w wybranym styl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9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rtografia – przypomnienie wiadom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sady ortograficzn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podane teksty poprawnymi formam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ygować teksty pod kątem ortograficznym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teksty poprawne pod względem ortograficznym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 i 21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umowa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terminami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ynoni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antoni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homoni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yrazy wieloznacz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eufemiz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zapożyc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eologiz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tyl nauk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tyl urzęd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tyl publicystyczno-dziennikars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tyl retory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tyl artysty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tyl poto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ywi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ozprawk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2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jczyz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to, co zostało przedstawione na obraz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dzieł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topos, do którego odwołał się artyst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e kolorystyk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symbol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wymowę obraz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nne teksty kultury przedstawiające ojczyznę jako matkę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3. i 24. 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ntastyka a histor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bohaterów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do opisu walki i określić ich funkcję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użycia obrazowania fantastycznego w kreacji pana Beton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opisywania świata z perspektywy dzieck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uniwersalne wniosk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historyczny tekst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5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święcić się dla ojczyzny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Śmierć Pułkownika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dama Mickie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bohaterkę wiersza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w utworze i określić ich funkcję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artości istotne dla bohaterki wiers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orównania bohaterki wiersza do Czarnieckieg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stroju dominującego w wiersz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współczesny model patriotyzm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lwetkę Emilii Plater na podstawie dowolnych źródeł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6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alczyć za ojczyznę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Reduta Ordona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dama Mickie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ykłady animizacj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wyrazy dźwiękonaśladowc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nne środki stylistyczne użyte w utworz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posób przedstawienia agresorów i obrońc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wydarzeń w utworz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car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animizacj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nagromadzenia wyrazów dźwiękonaśladowczych w utwo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postać Kapitana Polski do antycznych herosów i współczesnych superbohater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przesłan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duty Ordon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braz współczesnego świata przedstawiony w piosence Lao Ch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lwetkę Juliana Konstantego Ordona na podstawie dowolnych źródeł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kreacji romantycznych legend bohaterów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7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Geneza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Pana Tadeusza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dama Mickiewicza w świetle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Epilogu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pilog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dentyfikować adresata inwokacji jako „małą ojczyznę”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Paryża z perspektywy emigrant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raju lat dziecinn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kontrasty pomiędzy przedstawieniem Paryża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raju lat dziecin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przestrzenie: natura – miasto, swojskość – obcość, wspólnota – konflikt)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lorystyki dominującej w inwokacj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przestrzeni w inwokacj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historyczny utwor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przyczyn i konsekwencji emigracji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8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worek szlachecki w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Panu Tadeuszu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Adama Mickie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Soplicow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głównych bohaterów epope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tytułowego bohatera utwor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lacje pomiędzy mieszkańcami Soplicow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harmonię pomiędzy człowiekiem a naturą w odniesieniu do przedstawienia Soplicow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konteksty i nawiązani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9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Obraz szlachty w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Panu Tadeuszu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dama Mickie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formacje szlacheckie przedstawione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nu Tadeusz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byczaje szlacheckie zaprezentowane w epope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ady każdej spośród formacji szlacheckich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tradycji w utwo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posobu przedstawienia szlachty (pozytywny i negatywny wizerunek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komizm i ironię w sposobie przedstawienia wybranych bohaterów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0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cek Soplica – bohater dynamiczny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biografię Jacka Soplic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acka Soplicę przed jego przemianą i po niej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momenty kluczowe dla biografii Jacka Soplicy z punktu widzenia tego bohatera oraz Gerwazeg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miana przybranego przez bohater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tosunek do świata i siebie samego Jacka Soplicy oraz księdza Robaka (dostrzec kontrast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różnych bohaterów literackich, którzy przeszli przemianę wewnętrzną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1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istoria w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Panu Tadeuszu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dama Mickie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odwołania do historii na początku utworu (przyjazd Tadeusza do Soplicowa) i na jego końcu (koncert Jankiela)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ydarzenia historyczne przywołane podczas oglądania przez Tadeusza obraz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ydarzenia historyczne przywołane w koncercie Jankiela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ywołanych wydarzeń historyczn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zurka Dąbrowski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zywołanego na początku i na końcu dzieł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inne wydarzenia historyczne przywołane w dziele i omówić ich funkcję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i omówić teksty kultury nawiązujące do wydarzeń z historii Polski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2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Pan Tadeusz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– kształt artystyczny utworu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echy epope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cechy epopei d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na Tadeus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przymiotnik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stat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który często pojawia się w utwo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ezentacji przyrody w dziel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wybranego opisu przyrody w utwo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aktualnośc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na Tadeusz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3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iesz, umiesz, zdasz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ze zrozumieniem fragmenty utworu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stotne informacje we fragmentach dzieł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ształtu artystycznego fragmentów tekst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własny tekst na podstawie fragmentów epope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. i 35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 już wiemy o twórczości Adama Mickiewicza?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ytuły omawianych utworów Adama Mickiewic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zynależność gatunkową utwor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problematykę omawianych utwor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otywy pojawiające się w omawianych utworach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się do kształtu artystycznego omawianych utwor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roli Adama Mickiewicza w literaturze polskiej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6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ęsknota za ojczyzn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neologizm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adresata lirycznego wiersz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kraj przedstawiony przez podmiot liryczn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uczucia podmiotu liryczneg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e refrenu dla wymowy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eologizmów w utworz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wyrażeń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światło-cie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bez-tęskno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ez-myśl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kontekście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obraz Józefa Chełmońskieg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ociany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7. i 38. 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róż w czasy pozytywizm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amy czasowe epok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lementy programu pozytywistyczneg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etymologię nazwy epo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najważniejsze zagadnienia programu pozytywistyczneg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realizmu na wybranych obraza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obrazu realistyczneg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wiązania pomiędzy realizmem pozytywistycznym a dokumentalizmem czasów obecnych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enryk Sienkiewicz,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Latarnik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 nowel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nowel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głównego bohatera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emianę bohatera utwor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yczyny tułaczki Skawińskiego (także te niewyrażone bezpośrednio)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, w jaki bohater reaguje na pierwsze wers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na Tadeu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yrody w nowel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postrzegania ojczyzny przez Skawińskiego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kę latarni morskiej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rzesłanie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roblemów, z jakimi borykają się emigranci i uchodźcy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historyczny nowel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3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iesz, umiesz, zdasz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ze zrozumieniem fragmenty utworu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stotne informacje we fragmentach dzieł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a tułactwa bohatera w odniesieniu do fragmentów i całości utworu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opowiadanie o późniejszych losa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hater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ć porównanie Skawińskiego do Syzyf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4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uzy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lementy języka muzy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rodzaje muzyki rozrywkowej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ić utwór muzyczny na podstawie podanych kryteriów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ać elementy języka muzyki podczas analizy wybranego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muzyki w wybranym film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rezentację na temat ulubionego muzyka lub rodzaju muzy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rezentację na temat muzyki etnicznej charakterystycznej dla regionu, w którym mieszk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. i 46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 napisać artykuł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artykuł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artykuł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kompozycję artykuł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ebrać informacje do artykuł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formy i treści podanego artykuł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artykuł problemow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7. i 48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rma językowa i błąd języko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óżnice pomiędzy normą wzorcową a normą użytkową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dział błędów językow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teksty realizujące normę wzorcową i normę użytkową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odmienić podane wyrazy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podanych wyrazach sylaby akcentowa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ygować błędy w podanych teksta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podanych tekstach błędy stylistyczne i je skorygować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ygować błędy interpunkcyj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sformułować związki frazeologiczn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odczytać podane wyraz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. i 50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y osobowe i miejscow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w tekście nazwy osobowe i miejscow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kategorie nazw osobowych i miejscowych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żywać poprawnych form nazwisk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ać nazwy miejscowe w odpowiednich formac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nazwy narodowości i mieszkańców od nazw miejscowyc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. i 52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umowa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pojęciami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artyku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orma język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orma wzorc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orma użytk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błąd język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azwy osobow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3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zorc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to, co zostało przedstawione na obraz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dzieł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lacje pomiędzy postaciami przedstawionymi na obrazi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 obrazu i wskazać środki, które go kształtują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wiatłocieni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braz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prezentację na temat swojego wzorc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4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laczego potrzebujemy autorytetów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wiad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fragmentów tekstu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, którymi warto kierować się podczas poszukiwania autoryte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ice pomiędzy autorytetem a gur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autorytetów we współczesnym świeci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posobu zadawania pytań przez dziennikarkę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współczesnych autorytetów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uznawania celebrytów za autorytet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wój autorytet i uzasadnić ten wybór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5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dróż w czasie z Sienkiewiczem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Quo vadis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lektur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pierwszo- i drugoplanowych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akcji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ątki główne i poboczne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definicję powieści historycznej do utworu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powieści elementy rzeczywistości starożytnego Rzymu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urty starożytnej filozofii i omówić te, do których nawiązano w powieśc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6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Świat na styku dwóch kultur – pogańskiej i chrześcijańskiej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Quo vadi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enryka Sienkie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powie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obraz kultury starożytnego Rzymu zaprezentowany w powie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życie pierwszych chrześcijan w Rzym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charakterystyki porównawczej Nerona i św. Piotr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hierarchię wartości pogan i chrześcijan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yczyny, konsekwencje i znaczenie pożaru Rzym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mbolikę cierpienia pierwszych chrześcijan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symboli pojawiających się w powieści i zinterpretować ich znaczeni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uniwersalnej wymowy powieśc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aktualności przesłania powieśc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7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śród najważniejszych bohaterów powieści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Quo vadi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Henryka Sienkie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powie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wybranych bohaterów drugoplanow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arka Winicjusza jako bohatera dynamicznego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naczenia Petroniusza w powie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kreacje bohaterek powieśc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funkcjonalności filozofii wyznawanej przez Petroniusz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8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iłość (nie)jedno ma imię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Quo vadi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Henryka Sienkie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historię miłości Marka Winicjusza i Ligi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posoby postrzegania miłości między mężczyzną a kobietą przez Rzymian i chrześcijan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dojrzewanie Marka Winicjusza do miłośc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aprezentowaną w powieści chrześcijańską miłość bliźniego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óżne postawy wobec winowajców na przykładach bohaterów powieści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sposoby zaprezentowania wątków miłosnych w innych tekstach kultury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9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iesz, umiesz, zdasz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ze zrozumieniem fragmenty utworu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stotne informacje we fragmentach tekst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ształtu artystycznego fragmentów utwor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worzyć własny tekst na podstawie fragmentów powieści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0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 już wiemy o twórczości Henryka Sienkiewicza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ytuły omawianych dzieł Henryka Sienkiewic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zynależność gatunkową poznanych utwor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problematyki omawianych utworów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otywy pojawiające się w omawianych utworach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się do kształtu artystycznego omawianych utwor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roli Henryka Sienkiewicza w literaturze polskiej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1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yć blisko w najtrudniejszych chwilach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Oskar i pani Róż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Érica-Emmanuela Schmitta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rrację fragmentów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fragmentów powie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temat przewodni fragmentów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rawdziwości opowieści snutych przez panią Różę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tawić hipotezy dotyczące celu, w jakim pani Róża opowiada Oskarowi histor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lacje łączące Oskara z panią Różą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języka bohater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konteksty i nawiązani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2. 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ądrość, dobre życie, przyjaźń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artości życiowe, na które zwraca uwagę Leszek Kołakows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óżne sposoby rozumienia przez rozmówców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ędrz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echy prawdziwego przyjaciela na podstawie wywiadu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yczynę częstego posługiwania się przez Leszka Kołakowskiego sformułowaniami wyrażającymi niepewnoś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wypowiedzi Leszka Kołakowskiego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tekstach kultury różne przedstawienia przyjaźni i je omówić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3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Ludzie wobec ludzi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List do ludożerców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deusza Róże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liryk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imieniu jakiej zbiorowości wypowiada się podmiot liryczn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tytułowych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udożerców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bieg stylistyczny zastosowany na początku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użycia wyraz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udożer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utworz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wymowę wiersza do codziennej rzeczywistości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udożerc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codziennej rzeczywistośc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: „Czy każdy ma w sob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udożerc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”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4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bec niechcianych dobrych ra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felietonu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elementy języka potocznego i określić ich funkcję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definicję felietonu do tekstu Anny Dziewit-Melle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e kompozycyjne poszczególnych fragmentów tekstu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główną myśl felieton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ereoty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historii opisanej przez autorkę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brany felieton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5. i 66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 napisać list otwarty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listu otwarteg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kompozycję listu otwarteg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ygować podany list otwarty i wzmocnić jego perswazyjność odpowiednimi środkami retorycznym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przykładów listów otwartych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list otwart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7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il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a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lan film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uję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ce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monta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cenariusz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filmów, reprezentujących poszczególne gatunk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ybranych filmach cechy pozwalające zaklasyfikować je do poszczególnych gatunk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języka filmu na wybranym przykładzi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ić wybrane dzieło filmowe na podstawie podanych kryteriów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worzyć scenariusz filmowy spełniający wymogi wybranej konwencji gatunkowej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. i 69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mienne i nieodmienne części mowy – przypomnienie wiadom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odmienne i nieodmienne części mow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odmienne i nieodmienne części mow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nieodmienne części mow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tekście nieosobowe formy czasowników i je określić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poprawnej deklinacji rzeczownik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odmienić i stopniować przymiotnik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określić formy osobowe czasowników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określić i stosować formy zaimków</w:t>
            </w:r>
          </w:p>
          <w:p>
            <w:pPr>
              <w:pStyle w:val="Bezodstpw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0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ęści zdania – przypomnienie wiadom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zdaniu podmiot i orzeczenie 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zdaniu przydawki i określić, jakimi częściami mowy zostały one wyrażo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zdaniu dopełnienie i okolicznik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zdaniu orzeczenie imienn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zastosować zdania bezpodmiotow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1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y wypowiedzeń – przypomnienie wiadom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elić wypowiedzenia na zdania i równoważniki zdań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w tekście równoważniki zdań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zdania współrzędnie i podrzędnie złożo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zdania pojedyncze w złożo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ić zdania w imiesłowowe równoważniki zdań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. i 73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umowa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iwać się pojęciami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eść historycz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bohater dynami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ymbo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feliet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fil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odmienne i nieodmienne części m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części zd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odzaje wypowiedze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list otwart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4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Życiowe wybor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ur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motyw biblij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reet ar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mura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motyw biblijny, do którego odnosi się dzieł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kę barw użytych przez artystkę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tytuł mural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ymowę dzieł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wybrany przykład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reet art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5. 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 wyboru –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grzyska śmierc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Suzanne Collin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ntyutopi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 w utwo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, w której znalazła się bohaterk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sprawowania władzy w Pane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dylemat Katniss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antyutopii w świecie opisywanym przez autorkę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ą funkcję pełnią Głodowe Igrzyska w świecie Panem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rezentację na temat różnych form antyutopii w tekstach kultur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6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Z wizytą w Klerykowie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Syzyfowe prac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tefana Żeromskiego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powie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czas i miejsce akcji powieśc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narrację powieści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mieszkańców Klerykow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kreacji bohaterów drugoplanow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powiązania pomiędzy biografią pisarza a historią głównego bohatera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7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zkoła pod zaborami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Syzyfowe prac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efana Żeromskieg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powie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metody rusyfikacji przedstawione w powie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posób funkcjonowania szkoły w powie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metody działania nauczycieli sprzyjające rusyfikacji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ontekstu historycznego utworu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formy walki z rusyfikacją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powieści do mitu o Syzyf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różnych sposobów uniformizowania młodzieży w szkole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8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Lekcja patriotyzmu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Syzyfowe prac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Stefana Żeromskieg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u tzw. lekcji języka polskiego (rozdz. XV)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ernarda Zygier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akcje bohaterów na recytację Bernarda Zygiera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Bernarda Zygiera jako buntownik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sekwencje opisanej lekcj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powieśc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trzeby nauki języka ojczystego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jrzewanie, przyjaźń, nauka – Marcin Borowicz, Andrzej Radek, Bernard Zygier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najważniejsze informacje o Marcinie Borowiczu, Andrzeju Radku i Bernardzie Zygie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osoby i czynniki, które wpłynęły na bohaterów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wpływu pochodzenia, miejsca zamieszkania, statusu majątkowego i sytuacji rodzinnej na rozwój bohaterów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ytuły książek ważnych dla bohaterów i omówić znaczenie tych pozycj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procesu dojrzewania bohaterów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potrzeby zachowania tożsamości narodowej w czasach zaborów i obecni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0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iesz, umiesz, zdasz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ze zrozumieniem fragmenty utworu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stotne informacje we fragmentach tekst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ształtu artystycznego fragmentów powie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własny tekst na podstawie fragmentów utwor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1. i 82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dróż w czasy dwudziestolecia międzywojen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amy czasowe epo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jważniejsze tendencje w epoc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tendencje w sztuce dwudziestolecia międzywojenneg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ntekst historyczny epoki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termi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wangar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środków wyrazu i tematów wykorzystywanych w dwudziestoleciu międzywojennym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brane dzieło sztuki dwudziestolecia międzywojenneg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wiązania do dwudziestolecia międzywojennego w sztuce współczesnej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3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 stronie optymizmu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Zielono mam w głowi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azimierza Wierzyńskiego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życia, których doświadcza podmiot liryczn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etaforę powstałą na bazie związku frazeologiczneg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eć zielono w głow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formułowania wiążące się z radością życi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ów okazywania zadowolenia z życia i optymizm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4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 poszukiwaniu szczęścia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Piosenka o szczęściu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Mariana Hemara i Juliana Tuwim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użyte w wierszu i określić ich funkcję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tawić tezę interpretacyjną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cech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ł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użego szczęści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wiersz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ł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użego szczęśc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odniesieniu do wybranych tekstów kultury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5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Śmierć i miłość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Pytasz, co w moim życiu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z wszystkich rzeczą główną..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Jana Lechoni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tekstu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zwrotów do adresat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rzeczności zaprezentowanych w utworze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sens puent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przyczyn i sensu lęku przed miłością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6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ybór postawy życiowej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Szewczyk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olesława Leśmian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Boga i szewczyk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liryczną w utworz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użyte w wierszu i określić ich funkcję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szewczyka do otrzymanego dar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postawę szewczyk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rzesłanie wiersz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tekst z wykorzystaniem neologizmów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., 88. i 89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ogut na drodze do sławy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Artysta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ławomira Mrożk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legori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ostawę Kogut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mentować zachowanie Lis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alegoryczne znaczenie postac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elementy komizm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postawę Koguta do wyobrażeń na temat artyst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morał 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sposobu postrzegania artyst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utwór Sławomira Mrożka z wybraną bajką zwierzęcą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0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Odpowiedzialność za słowo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Tędy i owędy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lchiora Wańko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teratura fak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eportaż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bohaterów fragmentów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ada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serczerk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fragmentów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posób pracy dziennikarzy w czasopiśmie „Time”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yć problemy, z jakimi zetknęła się Marta podczas wykonywania powierzonego jej zadani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puentę sformułowaną przez ojca Marty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rażenia środowiskowe, wyjaśnić ich znaczenie i określić funkcję w tekśc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zetelnych źródeł informacj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1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 napisać podanie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an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lementy, które powinny znaleźć się w podaniu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romadzić argumenty przydatne do uzasadnienia prośb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ygować błędnie napisane podan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pisać podanie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za pomocą komputera podanie o przyjęcie do szkoły ponadpodstawowej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. i 93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afi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eastAsia="DejaVu Sans;Arial" w:cs="Times New Roman" w:ascii="Times New Roman" w:hAnsi="Times New Roman"/>
                <w:i/>
                <w:kern w:val="0"/>
                <w:sz w:val="20"/>
                <w:szCs w:val="20"/>
              </w:rPr>
              <w:t>grafika</w:t>
            </w:r>
            <w:r>
              <w:rPr>
                <w:rFonts w:eastAsia="DejaVu Sans;Arial" w:cs="Times New Roman" w:ascii="Times New Roman" w:hAnsi="Times New Roman"/>
                <w:kern w:val="0"/>
                <w:sz w:val="20"/>
                <w:szCs w:val="20"/>
              </w:rPr>
              <w:t>,</w:t>
            </w:r>
            <w:r>
              <w:rPr>
                <w:rFonts w:eastAsia="DejaVu Sans;Arial" w:cs="Times New Roman" w:ascii="Times New Roman" w:hAnsi="Times New Roman"/>
                <w:i/>
                <w:kern w:val="0"/>
                <w:sz w:val="20"/>
                <w:szCs w:val="20"/>
              </w:rPr>
              <w:t xml:space="preserve"> rysunek</w:t>
            </w:r>
            <w:r>
              <w:rPr>
                <w:rFonts w:eastAsia="DejaVu Sans;Arial" w:cs="Times New Roman" w:ascii="Times New Roman" w:hAnsi="Times New Roman"/>
                <w:kern w:val="0"/>
                <w:sz w:val="20"/>
                <w:szCs w:val="20"/>
              </w:rPr>
              <w:t>,</w:t>
            </w:r>
            <w:r>
              <w:rPr>
                <w:rFonts w:eastAsia="DejaVu Sans;Arial" w:cs="Times New Roman" w:ascii="Times New Roman" w:hAnsi="Times New Roman"/>
                <w:i/>
                <w:kern w:val="0"/>
                <w:sz w:val="20"/>
                <w:szCs w:val="20"/>
              </w:rPr>
              <w:t xml:space="preserve"> perspektywa</w:t>
            </w:r>
            <w:r>
              <w:rPr>
                <w:rFonts w:eastAsia="DejaVu Sans;Arial" w:cs="Times New Roman" w:ascii="Times New Roman" w:hAnsi="Times New Roman"/>
                <w:kern w:val="0"/>
                <w:sz w:val="20"/>
                <w:szCs w:val="20"/>
              </w:rPr>
              <w:t>,</w:t>
            </w:r>
            <w:r>
              <w:rPr>
                <w:rFonts w:eastAsia="DejaVu Sans;Arial" w:cs="Times New Roman" w:ascii="Times New Roman" w:hAnsi="Times New Roman"/>
                <w:i/>
                <w:kern w:val="0"/>
                <w:sz w:val="20"/>
                <w:szCs w:val="20"/>
              </w:rPr>
              <w:t xml:space="preserve"> grafika artystyczna</w:t>
            </w:r>
            <w:r>
              <w:rPr>
                <w:rFonts w:eastAsia="DejaVu Sans;Arial" w:cs="Times New Roman" w:ascii="Times New Roman" w:hAnsi="Times New Roman"/>
                <w:kern w:val="0"/>
                <w:sz w:val="20"/>
                <w:szCs w:val="20"/>
              </w:rPr>
              <w:t>,</w:t>
            </w:r>
            <w:r>
              <w:rPr>
                <w:rFonts w:eastAsia="DejaVu Sans;Arial" w:cs="Times New Roman" w:ascii="Times New Roman" w:hAnsi="Times New Roman"/>
                <w:i/>
                <w:kern w:val="0"/>
                <w:sz w:val="20"/>
                <w:szCs w:val="20"/>
              </w:rPr>
              <w:t xml:space="preserve"> ilustracja</w:t>
            </w:r>
            <w:r>
              <w:rPr>
                <w:rFonts w:eastAsia="DejaVu Sans;Arial" w:cs="Times New Roman" w:ascii="Times New Roman" w:hAnsi="Times New Roman"/>
                <w:kern w:val="0"/>
                <w:sz w:val="20"/>
                <w:szCs w:val="20"/>
              </w:rPr>
              <w:t>,</w:t>
            </w:r>
            <w:r>
              <w:rPr>
                <w:rFonts w:eastAsia="DejaVu Sans;Arial" w:cs="Times New Roman" w:ascii="Times New Roman" w:hAnsi="Times New Roman"/>
                <w:i/>
                <w:kern w:val="0"/>
                <w:sz w:val="20"/>
                <w:szCs w:val="20"/>
              </w:rPr>
              <w:t xml:space="preserve"> plakat</w:t>
            </w:r>
            <w:r>
              <w:rPr>
                <w:rFonts w:eastAsia="DejaVu Sans;Arial" w:cs="Times New Roman" w:ascii="Times New Roman" w:hAnsi="Times New Roman"/>
                <w:kern w:val="0"/>
                <w:sz w:val="20"/>
                <w:szCs w:val="20"/>
              </w:rPr>
              <w:t>,</w:t>
            </w:r>
            <w:r>
              <w:rPr>
                <w:rFonts w:eastAsia="DejaVu Sans;Arial" w:cs="Times New Roman" w:ascii="Times New Roman" w:hAnsi="Times New Roman"/>
                <w:i/>
                <w:kern w:val="0"/>
                <w:sz w:val="20"/>
                <w:szCs w:val="20"/>
              </w:rPr>
              <w:t xml:space="preserve"> animacja</w:t>
            </w:r>
            <w:r>
              <w:rPr>
                <w:rFonts w:eastAsia="DejaVu Sans;Arial" w:cs="Times New Roman" w:ascii="Times New Roman" w:hAnsi="Times New Roman"/>
                <w:kern w:val="0"/>
                <w:sz w:val="20"/>
                <w:szCs w:val="20"/>
              </w:rPr>
              <w:t>,</w:t>
            </w:r>
            <w:r>
              <w:rPr>
                <w:rFonts w:eastAsia="DejaVu Sans;Arial" w:cs="Times New Roman" w:ascii="Times New Roman" w:hAnsi="Times New Roman"/>
                <w:i/>
                <w:kern w:val="0"/>
                <w:sz w:val="20"/>
                <w:szCs w:val="20"/>
              </w:rPr>
              <w:t xml:space="preserve"> logo</w:t>
            </w:r>
            <w:r>
              <w:rPr>
                <w:rFonts w:eastAsia="DejaVu Sans;Arial" w:cs="Times New Roman" w:ascii="Times New Roman" w:hAnsi="Times New Roman"/>
                <w:kern w:val="0"/>
                <w:sz w:val="20"/>
                <w:szCs w:val="20"/>
              </w:rPr>
              <w:t>,</w:t>
            </w:r>
            <w:r>
              <w:rPr>
                <w:rFonts w:eastAsia="DejaVu Sans;Arial" w:cs="Times New Roman" w:ascii="Times New Roman" w:hAnsi="Times New Roman"/>
                <w:i/>
                <w:kern w:val="0"/>
                <w:sz w:val="20"/>
                <w:szCs w:val="20"/>
              </w:rPr>
              <w:t xml:space="preserve"> identyfikacja wizualna firm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elementy języka grafiki na wybranym przykładz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pisać najważniejsze techniki graficzn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rodki wyrazu zastosowane przez autora wybranej grafi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dycyjne techniki graficz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dzieło sztuki na podstawie podanych kryteri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prezentację na temat wybranego artysty grafik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isemną recenzję wybranego dzieła sztuk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4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owa zależna i niezależna – przypomnienie wiadomości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różnice pomiędzy mową niezależną i zależną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podanym tekście przykłady mowy zależnej i niezależnej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poprawną interpunkcję przy zapisie dialogu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ać dowolny dialog w mowie zależnej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tekst z wypowiedziami w mowie zależnej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mowę zależną na niezależną i odwrotn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powiedzenia wielokrotnie złożo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elić wypowiedzenie wielokrotnie złożone na wypowiedzenia składow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ypowiedzeniu wielokrotnie złożonym orzeczenia i równoważniki zdań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w wypowiedzeniu wielokrotnie złożonym relacje współrzędne i podrzędne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wypowiedzenie wielokrotnie złożone na wykres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. i 97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umowa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iwać się pojęciami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rafi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lir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alegor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eporta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eologizm artysty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ztuka dwudziestolecia międzywojenn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mowa zależna i niezależ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zdania wielokrotnie złoż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odanie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8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oj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rysunek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ukazania postaci na rysunk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tosunków międzyludzkich ukazanych na rysunk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rysunku do zwyczaju upamiętniania ważnych osób i wydarzeń poprzez pomnik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stawę wobec działań wojennych, która wynika z rysunk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ematykę i środki wyrazu innych dzieł Pawła Kuczyńskiego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9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zasy nietolerancji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Złodziejka książek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Markusa Zusaka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aszyz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asizm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e czasu i miejsca akcji dla wymowy fragmentów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ostaci Jessego Owensa we fragmentach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Rudy’eg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yczynę reakcji ojca na zachowanie Rudy’ego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dialog pomiędzy ojcem i synem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dziecięcej naiwności Rudy’ego dla wymowy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lwetkę Jessego Owens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kontekst historyczny fragmentów tekstu na podstawie dowolnych źródeł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0. i 101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asy wojny i okupac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amy czasowe epo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zjawiska kulturowe związane z okresem wojny i okupacji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dzieła sztuki z okresu wojny i okupacj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ń analizy środków wyrazu wykorzystanych przez twórców omawianych dzie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óżnych sposobów przedstawiania tragedii II wojny światowej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2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ojenna pożoga i marzenia – liryka Krzysztofa Kamila Baczyńskiego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oddziałujące na zmysły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i adresata lirycznego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liryczną w wiersz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oddziaływania na zmysły w wiersz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biograficzny utwor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rastu pomiędzy początkowymi strofami a zakończeniem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wpływu wojny na odczucia człowieka z wykorzystaniem innych znanych sobie tekstów kultury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3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Kamienie na szaniec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eksandra Kamińskiego – pomiędzy gawędą harcerską a literaturą faktu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amy czasowe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utworze elementy gawędy harcerskiej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tematykę tekst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tosunku narratora do opisywanego świat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ens tytułu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historyczny utwor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4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 służbie małego sabotażu i dywersji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Kamienie na szaniec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eksandra Kamińskieg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przebieg akcji pod Arsenałem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różnice pomiędzy sabotażem a dywersją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akcje sabotażowe i dywersyjne bohaterów utwor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kutków działań sabotażowych i dywersyjnych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yczyny i skutki akcji pod Arsenałem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posób przedstawienia akcji pod Arsenałem w książce Aleksandra Kamińskiego i filmie Roberta Glińskiego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. i 106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ek, Rudy i Zośka jako przedstawiciele pokolenia wojenneg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losy bohaterów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i scharakteryzować bohaterów utwor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triotyz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kontekstach historycznym i współczesnym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hierarchię wartości bohaterów książki przed wybuchem wojny oraz w czasie okupacji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bohaterów utworu jako przedstawicieli pokolenia wojennego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dylematy moralne bohaterów tekstu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przedstawi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zasu pogard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utworz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fenomenu Polskiego Państwa Podziemnego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7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iesz, umiesz, zdasz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ze zrozumieniem fragmenty utworu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stotne informacje we fragmentach tekst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ształtu artystycznego fragmentów utwor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worzyć własny tekst na podstawie fragmentów utworu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8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Czas pogard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w wierszu Irit Amiel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***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Pierwszy wchodzi do Komory Król Maciuś Pierwsz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…]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olocaust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upersonifikowane pojęcia użyte w utwo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liryczną w utwo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każdego z upersonifikowanych pojęć użytych w utwo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owtarzania ostatnich sylab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nawiązania do twórczości Janusza Korczaka i określić ich funkcję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bieg nazwania Janusza Korczak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statnim Mohikaninem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i zinterpretować sposób zachowania uosobionych warto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funkcję zabiegu uosobienia wartośc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mowę wiersz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kontekst historyczny utworu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budapeszteńskiego pomnika upamiętniającego ofiary Holocaust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9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Jak żyć po wojnie?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Pierwsza przechadzk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Leopolda Staffa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lirycznego wiersza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sytuację liryczną w tekśc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ierszu elementy rzeczywistości powojennej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lacje pomiędzy podmiotem lirycznym a adresatem lirycznym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w wierszu rzeczywistości powojennej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funkcję powtórzeni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zastosowanie form czasu przeszłego wpływa na atmosferę wiersz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konteksty i nawiązania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0. i 111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 przygotować życiorys i CV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życiory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C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urriculum vita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lementy życiorysu i CV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romadzić informacje, które powinny znaleźć się w życiorysie i CV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przydatne do napisania życiorysu i CV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ygować błędy w podanych życiorysie i CV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ficjalne CV na podstawie życiorysu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2. i 113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 napisać list motywacyjny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st motywacyjn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lementy listu motywacyjnego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romadzić informacje przydatne do napisania listu motywacyjnego, który będzie odpowiedzią na podane ogłoszeni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potrzebne do napisania listu motywacyjneg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rzetelność i wiarygodność podanych listów motywacyjnych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list motywacyjn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4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netyka – przypomnienie wiadom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łos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lite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ubezdźwięczni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udźwięczni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uproszczenie grupy spółgłoskowej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dział głosek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poprawnego akcentowania w języku polskim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rodzaje głosek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podzielić wyrazy na sylab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razy, w których nastąpiły uproszczenia grup spółgłoskow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podobnienia wewnątrzwyrazow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ygować błędy w podziale wyrazów na sylaby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akcentować wyrazy stanowiące wyjątki od reguł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kierunek upodobnieni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rygować błędy w akcentowaniu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5. i 116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łowotwórstwo – przypomnienie wiadom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raz podstaw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yraz pochod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temat słowotwórcz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forma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rzedrost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rzyrost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rost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formant zer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oboczn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odzina wyraz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dze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yraz pokrew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oboczność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kategorie słowotwórcz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podanych wyrazów pochodn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orządkować wyraz pochodny do kategorii słowotwórczej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razy należące do jednej rodzin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podanych parach wyrazy podstawowe i pochod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ormant w wyrazie pochodnym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rodzinie wyrazów rdzeń i oboczno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łowotwórczej podanych wyrazów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wyrazy należące do wskazanych kategorii słowotwórcz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rządzić wykres rodziny wyraz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. i 118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umowa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iwać się pojęciami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ojna i okupacj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ztuka o wojn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fonety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łowotwórstwo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życiorys i CV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list motywacyjn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najważniejsze kontekst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9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strzec piękn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obraz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dzieł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ukazania postaci na pierwszym planie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oddania na obrazie gwaru ulic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lorystyki dzieł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obraz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różne sposoby przedstawiania miasta w tekstach kultury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0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trzymać piękn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co szkodziło pięknej twarzy Nino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astka filozoficzn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Nino schował twarz do kuferk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frazeologizmów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racić twa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zachować twa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twarzą w twarz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ytania zadane przez uczonego Kr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cechy powiastki filozoficznej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ymboliczne znaczenie chowania twarz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enośne znaczenie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 kontekście mitu o Narcyz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pogoni za pięknem cielesnym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1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ystanek współczesnoś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miona i nazwiska polskich noblistów literackich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bliżyć sylwetkę jednego z polskich noblistów literackich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konstruować treść fragmentów wybranej mowy noblowskiej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ragmentów mów noblowskic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wybranego utworu dowolnego noblisty literackiego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2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naleźć piękno życ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a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a dosłowne i przenośne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utwór do definicji przypowieśc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orównanie życia do kartk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diagnozę lekar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ymbolikę duszy, którą zgubił bohater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rzesłanie płynące z utworu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ilustracje Joanny Concejo w kontekście utwor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3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zyroda okiem poety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Wiosna w Milanówku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Jarosława Marka Rymkie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ierszu opisy przejawów wiosn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stylistyczne użyte w utworze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tawić tezę interpretacyjną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środków stylistycznych użytych w utworze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nawiązania biblijn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światła w wiersz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esłanie wiersz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worzyć prezentację na temat ogrodów w różnych czasach i kulturach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4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trzeba koch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bohatera lirycznego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w czyim imieniu mówi podmiot liryczny wiers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sprzeczność w relacji człowieka z kotem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 w kontekście jego cało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przesłanie wiersza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piękna na plakacie schronisk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5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żne spojrze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postawy zaprezentowane w wierszu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dwie postawy zaprezentowane w wiersz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temat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przesłanie wiersza do znanych sobie osób, zjawisk i bohaterów tekstów kultury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z czego mogą wynikać różne sposoby postrzegania świat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potrzeby ciekawości świata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6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umowa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. i 128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otkanie z lekturam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motywy i tematy podejmowane w lekturach obowiązkowych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znajomość lektur obowiązkowych podczas prezentowania różnych typów bohaterów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znajomość lektur obowiązkowych podczas omawiania podanych problem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blematyzować treść lektur obowiązkowyc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reść lektur obowiązkowych podczas prac kreatywnych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libri" w:hAnsi="Calibri" w:eastAsia="Lucida Sans Unicode" w:cs="Tahoma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Vect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3:00Z</dcterms:created>
  <dc:creator>MAGDALENA LOTTERHOFF</dc:creator>
  <dc:description/>
  <cp:keywords/>
  <dc:language>en-US</dc:language>
  <cp:lastModifiedBy>Ewa Jeżewska</cp:lastModifiedBy>
  <dcterms:modified xsi:type="dcterms:W3CDTF">2021-07-28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4AEE7C1552A424F8A443C8D1931ADA8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