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0" w:after="0"/>
        <w:contextualSpacing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Wymagania edukacyjne na poszczególne oceny – </w:t>
      </w:r>
      <w:r>
        <w:rPr>
          <w:rFonts w:cs="Times New Roman" w:ascii="Times New Roman" w:hAnsi="Times New Roman"/>
          <w:b/>
          <w:bCs/>
          <w:i/>
          <w:sz w:val="28"/>
          <w:szCs w:val="28"/>
        </w:rPr>
        <w:t>NOWE Słowa na start!</w:t>
      </w:r>
      <w:r>
        <w:rPr>
          <w:rFonts w:cs="Times New Roman" w:ascii="Times New Roman" w:hAnsi="Times New Roman"/>
          <w:b/>
          <w:sz w:val="28"/>
          <w:szCs w:val="28"/>
        </w:rPr>
        <w:t xml:space="preserve"> dla klasy 6 szkoły podstawowej</w:t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before="0" w:after="0"/>
        <w:contextualSpacing/>
        <w:rPr/>
      </w:pPr>
      <w:r>
        <w:rPr>
          <w:rFonts w:cs="Times New Roman" w:ascii="Times New Roman" w:hAnsi="Times New Roman"/>
          <w:sz w:val="20"/>
          <w:szCs w:val="20"/>
        </w:rPr>
        <w:t xml:space="preserve">Prezentowane wymagania edukacyjne są zintegrowane z planem wynikowym autorstwa Magdaleny Lotterhoff, będącego propozycją realizacji materiału zawartego w podręczniku </w:t>
      </w:r>
      <w:r>
        <w:rPr>
          <w:rFonts w:cs="Times New Roman" w:ascii="Times New Roman" w:hAnsi="Times New Roman"/>
          <w:i/>
          <w:iCs/>
          <w:sz w:val="20"/>
          <w:szCs w:val="20"/>
        </w:rPr>
        <w:t>NOWE Słowa na start!</w:t>
      </w:r>
      <w:r>
        <w:rPr>
          <w:rFonts w:cs="Times New Roman" w:ascii="Times New Roman" w:hAnsi="Times New Roman"/>
          <w:sz w:val="20"/>
          <w:szCs w:val="20"/>
        </w:rPr>
        <w:t xml:space="preserve"> do klasy 6. Wymagania dostosowano do sześciostopniowej skali ocen.</w:t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tbl>
      <w:tblPr>
        <w:tblW w:w="141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57"/>
        <w:gridCol w:w="2357"/>
        <w:gridCol w:w="2357"/>
        <w:gridCol w:w="2357"/>
        <w:gridCol w:w="2358"/>
        <w:gridCol w:w="2361"/>
      </w:tblGrid>
      <w:tr>
        <w:trPr>
          <w:trHeight w:val="1068" w:hRule="atLeast"/>
        </w:trPr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Numer i temat lekcji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Wymagania konieczne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ocena dopuszczająca)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Uczeń: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Wymagania podstawowe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ocena dostateczna)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Uczeń potrafi to, co na ocenę dopuszczającą oraz: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Wymagania rozszerzające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ocena dobra)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Uczeń potrafi to, co na ocenę dostateczną oraz: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Wymagania dopełniające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ocena bardzo dobra)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Uczeń potrafi to, co na ocenę dobrą oraz: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Wymagania wykraczające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ocena celująca)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Uczeń: potrafi to, co na ocenę bardzo dobrą oraz:</w:t>
            </w:r>
          </w:p>
        </w:tc>
      </w:tr>
      <w:tr>
        <w:trPr/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bidi="zxx"/>
              </w:rPr>
              <w:t>2. Inni, obcy, tacy sami?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pisuje obraz</w:t>
            </w:r>
          </w:p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bidi="zxx"/>
              </w:rPr>
              <w:t>omawia kompozycję obrazu</w:t>
            </w:r>
          </w:p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bCs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bidi="zxx"/>
              </w:rPr>
              <w:t>charakteryzuje postacie przestawione na obrazie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bidi="zxx"/>
              </w:rPr>
              <w:t>wypowiada się na temat specyfiki komiksu</w:t>
            </w:r>
          </w:p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bCs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bidi="zxx"/>
              </w:rPr>
              <w:t>nazywa wrażenia, jakie wzbudza w nim obraz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bidi="zxx"/>
              </w:rPr>
              <w:t>formułuje problem przedstawiony na obrazie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bidi="zxx"/>
              </w:rPr>
              <w:t>wyraża własny sąd o obrazie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bidi="zxx"/>
              </w:rPr>
              <w:t>bierze udział w dyskusji na temat problemu przedstawionego na obrazie</w:t>
            </w:r>
          </w:p>
        </w:tc>
      </w:tr>
      <w:tr>
        <w:trPr/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bidi="zxx"/>
              </w:rPr>
              <w:t>3. i 4. Wyobcowanie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relacjonuje treść fragmentu, ustala kolejność zdarzeń</w:t>
            </w:r>
          </w:p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omawia elementy świata przedstawionego </w:t>
            </w:r>
          </w:p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wyjaśnia pojęcia: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akcja, wątek, fabuła jednowątkowa, fabuła wielowątkowa, narrator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kreśla tematykę fragmentu</w:t>
            </w:r>
          </w:p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charakteryzuje bohaterów fragmentu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mawia problematykę fragmentu</w:t>
            </w:r>
          </w:p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nazywa wrażenia, jakie wzbudza w nim czytany tekst </w:t>
            </w:r>
          </w:p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określa doświadczenia bohaterów i porównuje je z własnymi </w:t>
            </w:r>
          </w:p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wyraża własny sąd o postaciach i zdarzeniach 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wskazuje wartości w utworze oraz określa wartości ważne dla bohaterów 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podejmuje dyskusję na temat wyobcowania i tolerancji </w:t>
            </w:r>
          </w:p>
        </w:tc>
      </w:tr>
      <w:tr>
        <w:trPr/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bidi="zxx"/>
              </w:rPr>
              <w:t>5. Zmartwienia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relacjonuje treść fragmentu, ustala kolejność zdarzeń</w:t>
            </w:r>
          </w:p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omawia elementy świata przedstawionego </w:t>
            </w:r>
          </w:p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wyjaśnia pojęcia: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 xml:space="preserve">związek frazeologiczny 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kreśla tematykę fragmentu</w:t>
            </w:r>
          </w:p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charakteryzuje bohaterów fragmentu</w:t>
            </w:r>
          </w:p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azywa uczucia, których doświadcza bohaterka</w:t>
            </w:r>
          </w:p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kreśla problematykę fragmentu</w:t>
            </w:r>
          </w:p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nazywa wrażenia, jakie wzbudza w nim czytany tekst </w:t>
            </w:r>
          </w:p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wyraża własny sąd o postaciach i zdarzeniach 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wskazuje wartości w utworze oraz określa wartości ważne dla bohaterów 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podejmuje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bidi="zxx"/>
              </w:rPr>
              <w:t>dyskusję na temat sposobu traktowania osób z niepełnosprawnością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bidi="zxx"/>
              </w:rPr>
              <w:t>6. Czym jest starość?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referuje treść wiersza</w:t>
            </w:r>
          </w:p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kreśla rodzaj literacki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skazuje podmiot liryczny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skazuje środki stylistyczne i określa ich funkcję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kreśla problematykę utworu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azywa wrażenia, jakie wzbudza w nim czytany tekst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yraża własny sąd na temat wiersza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interpretuje znaczenie puenty utworu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podejmuje dyskusję na temat sposobu postrzegania ludzi starych</w:t>
            </w:r>
          </w:p>
        </w:tc>
      </w:tr>
      <w:tr>
        <w:trPr/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bidi="zxx"/>
              </w:rPr>
              <w:t xml:space="preserve">7. Tolerancja religijna 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relacjonuje treść fragmentu, ustala kolejność zdarzeń</w:t>
            </w:r>
          </w:p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omawia elementy świata przedstawionego </w:t>
            </w:r>
          </w:p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kreśla tematykę fragmentu</w:t>
            </w:r>
          </w:p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omawia specyfikę miejsca akcji </w:t>
            </w:r>
          </w:p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charakteryzuje bohaterów fragmentu</w:t>
            </w:r>
          </w:p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azywa uczucia, których doświadcza bohaterka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kreśla problematykę fragmentu</w:t>
            </w:r>
          </w:p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nazywa wrażenia, jakie wzbudza w nim czytany tekst </w:t>
            </w:r>
          </w:p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wyraża własny sąd o postaciach i zdarzeniach 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wskazuje wartości w utworze oraz określa wartości ważne dla bohaterów 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przedstawia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bidi="zxx"/>
              </w:rPr>
              <w:t>informacje na temat jednej z religii wymienionych we fragmencie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bidi="zxx"/>
              </w:rPr>
              <w:t>podejmuje dyskusję na temat tolerancji religijnej</w:t>
            </w:r>
          </w:p>
        </w:tc>
      </w:tr>
      <w:tr>
        <w:trPr/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bidi="zxx"/>
              </w:rPr>
              <w:t>8. i 9. Co już wiemy o odmiennych częściach mowy?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rozpoznaje i wskazuje odmienne części mowy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odróżnia części mowy odmienne od nieodmiennych </w:t>
            </w:r>
          </w:p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ymienia kategorie gramatyczne poszczególnych części mowy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rozpoznaje formę wskazanej części mowy </w:t>
            </w:r>
          </w:p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stosuje właściwe formy odmiennych części mowy w kontekście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0., 11., 12., 13. i 14.</w:t>
            </w:r>
          </w:p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Rafał Kosik, </w:t>
            </w:r>
          </w:p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szCs w:val="20"/>
              </w:rPr>
              <w:t>Felix, Net i Nika oraz Gang Niewidzialnych ludzi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relacjonuje treść lektury, ustala kolejność zdarzeń</w:t>
            </w:r>
          </w:p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mawia elementy świata przedstawionego</w:t>
            </w:r>
          </w:p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charakteryzuje narratora</w:t>
            </w:r>
          </w:p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wyjaśnia pojęcie: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powieść fantastycznonaukowa (science fiction)</w:t>
            </w:r>
          </w:p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skazuje wątek główny i wątki poboczne</w:t>
            </w:r>
          </w:p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rozróżnia elementy realistyczne i fantastyczne w utworze</w:t>
            </w:r>
          </w:p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charakteryzuje bohaterów pierwszoplanowych</w:t>
            </w:r>
          </w:p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kreśla tematykę utworu</w:t>
            </w:r>
          </w:p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nazywa wrażenia, które wzbudza w nim czytany tekst 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kreśla problematykę utworu</w:t>
            </w:r>
          </w:p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azywa uczucia, których doświadczają bohaterowie</w:t>
            </w:r>
          </w:p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określa doświadczenia głównych bohaterów i porównuje je z własnymi  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wyraża własny sąd o postaciach i zdarzeniach </w:t>
            </w:r>
          </w:p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wskazuje wartości w utworze i określa wartości ważne dla bohaterów 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wypowiada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bidi="zxx"/>
              </w:rPr>
              <w:t>się na temat rozwoju techniki i jej wpływu na życie codzienne, wskazuje wady i zalety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bidi="zxx"/>
              </w:rPr>
              <w:t xml:space="preserve">podejmuje dyskusję na temat sztucznej inteligencji </w:t>
            </w:r>
          </w:p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bidi="zxx"/>
              </w:rPr>
              <w:t xml:space="preserve">tworzy opowiadanie w konwencji </w:t>
            </w: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  <w:lang w:bidi="zxx"/>
              </w:rPr>
              <w:t>science-fiction</w:t>
            </w:r>
          </w:p>
        </w:tc>
      </w:tr>
      <w:tr>
        <w:trPr/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bidi="zxx"/>
              </w:rPr>
              <w:t>15. i 16. Jak redaguje charakterystykę?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wskazuje różnice pomiędzy charakterystyką a opisem postaci 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dnajduje w tekście przykłady ilustrujące wskazane cechy charakteru</w:t>
            </w:r>
          </w:p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przygotowuje materiały do napisania charakterystyki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tworzy plan charakterystyki wskazanego bohatera literackiego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tworzy charakterystykę wskazanego bohatera literackiego</w:t>
            </w:r>
          </w:p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stosuje zasady budowania akapitów</w:t>
            </w:r>
          </w:p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bidi="zxx"/>
              </w:rPr>
              <w:t>17. Wpływ otoczenia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relacjonuje treść fragmentu, ustala kolejność zdarzeń</w:t>
            </w:r>
          </w:p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omawia elementy świata przedstawionego </w:t>
            </w:r>
          </w:p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wyjaśnia pojęcie: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stereotyp</w:t>
            </w:r>
          </w:p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kreśla tematykę fragmentu</w:t>
            </w:r>
          </w:p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charakteryzuje bohaterów fragmentu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kreśla problematykę fragmentu</w:t>
            </w:r>
          </w:p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nazywa wrażenia, jakie wzbudza w nim czytany tekst </w:t>
            </w:r>
          </w:p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odnosi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bidi="zxx"/>
              </w:rPr>
              <w:t>problematykę poruszoną we fragmencie do swoich własnych doświadczeń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wyraża własny sąd o postaciach i zdarzeniach 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wskazuje wartości w utworze oraz określa wartości ważne dla bohaterów 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bidi="zxx"/>
              </w:rPr>
              <w:t>uczestniczy w dyskusji na temat stereotypowego postrzegania innych ludzi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bidi="zxx"/>
              </w:rPr>
              <w:t>przedstawia wybrany stereotyp</w:t>
            </w:r>
          </w:p>
        </w:tc>
      </w:tr>
      <w:tr>
        <w:trPr/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bidi="zxx"/>
              </w:rPr>
              <w:t>18. Jak korzystać ze słownika poprawnej polszczyzny?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odnajduje hasło w słowniku poprawnej polszczyzny 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yszukuje w słowniku potrzebne informacje</w:t>
            </w:r>
          </w:p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wykorzystuje słownik poprawnej polszczyzny przy tworzeniu tekstów </w:t>
            </w:r>
          </w:p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przygotowuje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bidi="zxx"/>
              </w:rPr>
              <w:t>wyjaśnienia, które pomagają zrozumieć przyczynę danej formy zapisu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bidi="zxx"/>
              </w:rPr>
              <w:t>19. Wykluczenie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relacjonuje treść fragmentu, ustala kolejność zdarzeń</w:t>
            </w:r>
          </w:p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omawia elementy świata przedstawionego </w:t>
            </w:r>
          </w:p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kreśla tematykę fragmentu</w:t>
            </w:r>
          </w:p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charakteryzuje bohaterów fragmentu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kreśla problematykę fragmentu</w:t>
            </w:r>
          </w:p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nazywa wrażenia, jakie wzbudza w nim czytany tekst </w:t>
            </w:r>
          </w:p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dnosi problematykę fragmentu do swoich własnych doświadczeń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wyraża własny sąd o postaciach i zdarzeniach 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wskazuje wartości w utworze oraz określa wartości ważne dla bohaterów 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bierze udział w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bidi="zxx"/>
              </w:rPr>
              <w:t>dyskusji na temat przyczyn wykluczania niektórych osób</w:t>
            </w:r>
          </w:p>
        </w:tc>
      </w:tr>
      <w:tr>
        <w:trPr/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bidi="zxx"/>
              </w:rPr>
              <w:t>20. Człowiek wobec świata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referuje treść wiersza</w:t>
            </w:r>
          </w:p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kreśla rodzaj literacki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skazuje podmiot liryczny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ypowiada się na temat podmiotu lirycznego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skazuje środki stylistyczne i określa ich funkcję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kreśla problematykę utworu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azywa wrażenia, jakie wzbudza w nim czytany tekst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yraża własny sąd na temat wiersza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interpretuje wiersz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uczestniczy w dyskusji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bidi="zxx"/>
              </w:rPr>
              <w:t xml:space="preserve"> na temat zagrożeń, jakie dla relacji międzyludzkich niesie ze sobą rozwój technologii</w:t>
            </w:r>
          </w:p>
        </w:tc>
      </w:tr>
      <w:tr>
        <w:trPr/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bidi="zxx"/>
              </w:rPr>
              <w:t>21. Tęsknota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relacjonuje treść fragmentu, ustala kolejność zdarzeń</w:t>
            </w:r>
          </w:p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omawia elementy świata przedstawionego </w:t>
            </w:r>
          </w:p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wyjaśnia pojęcie: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uchodźca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kreśla tematykę fragmentu</w:t>
            </w:r>
          </w:p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bCs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wyjaśnia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bidi="zxx"/>
              </w:rPr>
              <w:t>przyczyny, dla których bohaterowie musieli opuścić swój dom</w:t>
            </w:r>
          </w:p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charakteryzuje bohaterów fragmentu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kreśla problematykę fragmentu</w:t>
            </w:r>
          </w:p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nazywa wrażenia, jakie wzbudza w nim czytany tekst </w:t>
            </w:r>
          </w:p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określa doświadczenia bohaterów i porównuje je z własnymi </w:t>
            </w:r>
          </w:p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omawia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bidi="zxx"/>
              </w:rPr>
              <w:t>funkcję specyficznego języka, którym posługuje się narrator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wskazuje wartości w utworze oraz określa wartości ważne dla bohaterów 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wyraża własny sąd o postaciach i zdarzeniach </w:t>
            </w:r>
          </w:p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interpretuje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bidi="zxx"/>
              </w:rPr>
              <w:t>metaforyczne wypowiedzi babci</w:t>
            </w:r>
          </w:p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bidi="zxx"/>
              </w:rPr>
              <w:t>odnosi problematykę poruszoną we fragmencie do swoich własnych doświadczeń</w:t>
            </w:r>
          </w:p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bCs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bidi="zxx"/>
              </w:rPr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podejmuje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bidi="zxx"/>
              </w:rPr>
              <w:t>dyskusję na temat priorytetów, którymi kieruje się człowiek, zwłaszcza w sytuacji zagrożenia</w:t>
            </w:r>
          </w:p>
        </w:tc>
      </w:tr>
      <w:tr>
        <w:trPr/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bidi="zxx"/>
              </w:rPr>
              <w:t>22. Pisownia trudnych form rzeczowników i przymiotników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bCs/>
                <w:iCs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relacjonuje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bidi="zxx"/>
              </w:rPr>
              <w:t xml:space="preserve">zasady pisowni zakończeń </w:t>
            </w:r>
            <w:r>
              <w:rPr>
                <w:rFonts w:cs="Times New Roman" w:ascii="Times New Roman" w:hAnsi="Times New Roman"/>
                <w:bCs/>
                <w:i/>
                <w:iCs/>
                <w:sz w:val="20"/>
                <w:szCs w:val="20"/>
                <w:lang w:bidi="zxx"/>
              </w:rPr>
              <w:t>-dztwo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bidi="zxx"/>
              </w:rPr>
              <w:t xml:space="preserve">, </w:t>
            </w:r>
            <w:r>
              <w:rPr>
                <w:rFonts w:cs="Times New Roman" w:ascii="Times New Roman" w:hAnsi="Times New Roman"/>
                <w:bCs/>
                <w:i/>
                <w:iCs/>
                <w:sz w:val="20"/>
                <w:szCs w:val="20"/>
                <w:lang w:bidi="zxx"/>
              </w:rPr>
              <w:t>-dzki</w:t>
            </w:r>
            <w:r>
              <w:rPr>
                <w:rFonts w:cs="Times New Roman" w:ascii="Times New Roman" w:hAnsi="Times New Roman"/>
                <w:bCs/>
                <w:iCs/>
                <w:sz w:val="20"/>
                <w:szCs w:val="20"/>
                <w:lang w:bidi="zxx"/>
              </w:rPr>
              <w:t xml:space="preserve"> oraz </w:t>
            </w:r>
            <w:r>
              <w:rPr>
                <w:rFonts w:cs="Times New Roman" w:ascii="Times New Roman" w:hAnsi="Times New Roman"/>
                <w:bCs/>
                <w:i/>
                <w:iCs/>
                <w:sz w:val="20"/>
                <w:szCs w:val="20"/>
                <w:lang w:bidi="zxx"/>
              </w:rPr>
              <w:t>-ctwo</w:t>
            </w:r>
            <w:r>
              <w:rPr>
                <w:rFonts w:cs="Times New Roman" w:ascii="Times New Roman" w:hAnsi="Times New Roman"/>
                <w:bCs/>
                <w:iCs/>
                <w:sz w:val="20"/>
                <w:szCs w:val="20"/>
                <w:lang w:bidi="zxx"/>
              </w:rPr>
              <w:t xml:space="preserve">, </w:t>
            </w:r>
            <w:r>
              <w:rPr>
                <w:rFonts w:cs="Times New Roman" w:ascii="Times New Roman" w:hAnsi="Times New Roman"/>
                <w:bCs/>
                <w:i/>
                <w:iCs/>
                <w:sz w:val="20"/>
                <w:szCs w:val="20"/>
                <w:lang w:bidi="zxx"/>
              </w:rPr>
              <w:t>-cki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wyjaśnia </w:t>
            </w:r>
            <w:r>
              <w:rPr>
                <w:rFonts w:cs="Times New Roman" w:ascii="Times New Roman" w:hAnsi="Times New Roman"/>
                <w:bCs/>
                <w:iCs/>
                <w:sz w:val="20"/>
                <w:szCs w:val="20"/>
                <w:lang w:bidi="zxx"/>
              </w:rPr>
              <w:t>przyczyny zapisu podanych wyrazów</w:t>
            </w:r>
          </w:p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bCs/>
                <w:iCs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szCs w:val="20"/>
                <w:lang w:bidi="zxx"/>
              </w:rPr>
            </w:r>
          </w:p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wskazuje </w:t>
            </w:r>
            <w:r>
              <w:rPr>
                <w:rFonts w:cs="Times New Roman" w:ascii="Times New Roman" w:hAnsi="Times New Roman"/>
                <w:bCs/>
                <w:iCs/>
                <w:sz w:val="20"/>
                <w:szCs w:val="20"/>
                <w:lang w:bidi="zxx"/>
              </w:rPr>
              <w:t>właściwe formy wyrazów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tworzy poprawne przymiotniki od podanych rzeczowników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bidi="zxx"/>
              </w:rPr>
              <w:t>23. Podsumowanie i powtórzenie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dtwarza najważniejsze fakty, sądy i opinie</w:t>
            </w:r>
          </w:p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posługuje się terminami i pojęciami: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narrator, powieść, świat przedstawiony, akcja, wątek, fabuła jednowątkowa, powieść fantastycznonaukowa, charakterystyka, pisownia trudnych form rzeczowników i przymiotników, odmienne części mowy, rodzina wyrazów, wyrazy pokrewne, słownik poprawnej polszczyzny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wykorzystuje najważniejsze konteksty 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yciąga wnioski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kreśla własne stanowisko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poprawnie interpretuje wymagany materiał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łaściwie argumentuje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uogólnia, podsumowuje i porównuje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wykorzystuje bogate konteksty 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formułuje i rozwiązuje problemy badawcze</w:t>
            </w:r>
          </w:p>
        </w:tc>
      </w:tr>
      <w:tr>
        <w:trPr/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bidi="zxx"/>
              </w:rPr>
              <w:t>25. Trudne sprawy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pisuje obraz</w:t>
            </w:r>
          </w:p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azywa barwy użyte przez malarza</w:t>
            </w:r>
          </w:p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bidi="zxx"/>
              </w:rPr>
              <w:t>omawia kompozycję obrazu</w:t>
            </w:r>
          </w:p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bidi="zxx"/>
              </w:rPr>
              <w:t>charakteryzuje postacie przedstawione na obrazie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bCs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bidi="zxx"/>
              </w:rPr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bidi="zxx"/>
              </w:rPr>
              <w:t>wypowiada się na temat sposobu przedstawienia postaci</w:t>
            </w:r>
          </w:p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bidi="zxx"/>
              </w:rPr>
              <w:t>nazywa wrażenia, jakie wzbudza w nim obraz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bCs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bidi="zxx"/>
              </w:rPr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bidi="zxx"/>
              </w:rPr>
              <w:t>formułuje problem przedstawiony na obrazie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bidi="zxx"/>
              </w:rPr>
              <w:t>wyraża własny sąd o obrazie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bidi="zxx"/>
              </w:rPr>
              <w:t>interpretuje funkcję barw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bidi="zxx"/>
              </w:rPr>
              <w:t>porównuje obraz z innymi tekstami kultury podejmującymi podobną problematykę</w:t>
            </w:r>
          </w:p>
        </w:tc>
      </w:tr>
      <w:tr>
        <w:trPr/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bidi="zxx"/>
              </w:rPr>
              <w:t>26. Ważne pytania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relacjonuje treść fragmentu</w:t>
            </w:r>
          </w:p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przytacza pytania zadane w tekście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yjaśnia, na czym polega pytanie filozoficzne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definiuje pojęcie szczęścia</w:t>
            </w:r>
          </w:p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yraża własną opinię na temat zagadnień poruszonych w tekście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formułuje inne pytania filozoficzne</w:t>
            </w:r>
          </w:p>
        </w:tc>
      </w:tr>
      <w:tr>
        <w:trPr/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bidi="zxx"/>
              </w:rPr>
              <w:t>27. Poetycki obraz jesieni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referuje treść wiersza</w:t>
            </w:r>
          </w:p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kreśla rodzaj literacki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skazuje środki stylistyczne i określa ich funkcję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kreśla nastrój utworu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kreśla problematykę utworu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wyjaśnia znaczenia dosłowne i przenośne tekstu 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azywa wrażenia, jakie wzbudza w nim czytany tekst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yraża własny sąd na temat wiersza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interpretuje utwór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przywołuje i interpretuje inne teksty przedstawiające jesień</w:t>
            </w:r>
          </w:p>
        </w:tc>
      </w:tr>
      <w:tr>
        <w:trPr/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bidi="zxx"/>
              </w:rPr>
              <w:t>28. Grypa duszy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relacjonuje treść fragmentu, ustala kolejność zdarzeń</w:t>
            </w:r>
          </w:p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omawia elementy świata przedstawionego </w:t>
            </w:r>
          </w:p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kreśla tematykę fragmentu</w:t>
            </w:r>
          </w:p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bCs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wyjaśnia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bidi="zxx"/>
              </w:rPr>
              <w:t>przyczyny, dla których dziadek podjął decyzję o przeprowadzce</w:t>
            </w:r>
          </w:p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charakteryzuje bohaterów fragmentu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kreśla problematykę fragmentu</w:t>
            </w:r>
          </w:p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nazywa wrażenia, jakie wzbudza w nim czytany tekst 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wskazuje wartości w utworze oraz określa wartości ważne dla bohaterów </w:t>
            </w:r>
          </w:p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wyraża własny sąd o postaciach i zdarzeniach </w:t>
            </w:r>
          </w:p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odnosi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bidi="zxx"/>
              </w:rPr>
              <w:t>problematykę poruszoną we fragmencie do swoich własnych doświadczeń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podejmuje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bidi="zxx"/>
              </w:rPr>
              <w:t>dyskusję na temat przyczyn melancholii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bidi="zxx"/>
              </w:rPr>
              <w:t>omawia obraz Fredericka Cayley Robinsona</w:t>
            </w:r>
          </w:p>
        </w:tc>
      </w:tr>
      <w:tr>
        <w:trPr/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bidi="zxx"/>
              </w:rPr>
              <w:t>29. Dzieciństwo wobec dorosłości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referuje treść wiersza</w:t>
            </w:r>
          </w:p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kreśla rodzaj literacki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skazuje podmiot liryczny i adresata lirycznego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skazuje środki stylistyczne i określa ich funkcję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wypowiada się na temat podmiotu lirycznego i adresata lirycznego 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kreśla nastrój utworu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kreśla problematykę utworu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azywa wrażenia, jakie wzbudza w nim czytany tekst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skazuje i omawia różnice pomiędzy dorosłością a dzieciństwem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yraża własny sąd na temat wiersza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interpretuje utwór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mawia inne teksty kultury prezentujące obraz dzieciństwa</w:t>
            </w:r>
          </w:p>
        </w:tc>
      </w:tr>
      <w:tr>
        <w:trPr/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bidi="zxx"/>
              </w:rPr>
              <w:t>30. Strata bliskiej osoby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relacjonuje treść fragmentu, ustala kolejność zdarzeń</w:t>
            </w:r>
          </w:p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omawia elementy świata przedstawionego </w:t>
            </w:r>
          </w:p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skazuje narratora</w:t>
            </w:r>
          </w:p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wyjaśnia pojęcia: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narracja pierwszoosobowa, narracja trzecioosobowa, pytanie retoryczne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kreśla tematykę fragmentu</w:t>
            </w:r>
          </w:p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wskazuje funkcję rodzaju narracji </w:t>
            </w:r>
          </w:p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charakteryzuje bohaterów fragmentu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kreśla problematykę fragmentu</w:t>
            </w:r>
          </w:p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nazywa wrażenia, jakie wzbudza w nim czytany tekst </w:t>
            </w:r>
          </w:p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skazuje wartości w utworze oraz określa wartości ważne dla bohaterów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wyraża własny sąd o postaciach i zdarzeniach </w:t>
            </w:r>
          </w:p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odnosi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bidi="zxx"/>
              </w:rPr>
              <w:t>problematykę poruszoną we fragmencie do swoich własnych doświadczeń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przywołuje i interpretuje inne teksty kultury poruszające temat śmierci </w:t>
            </w:r>
          </w:p>
        </w:tc>
      </w:tr>
      <w:tr>
        <w:trPr/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bidi="zxx"/>
              </w:rPr>
              <w:t>31. Jak opisuje przeżycia wewnętrzne?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wymienia cechy opisu przeżyć wewnętrznych 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przygotowuje materiały do opisu przeżyć wewnętrznych 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redaguje plan opisu przeżyć wewnętrznych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redaguje pełny, spójny i poprawny opis przeżyć wewnętrznych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stosuje zasady budowania akapitów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bidi="zxx"/>
              </w:rPr>
              <w:t>32. Pierwsza miłość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relacjonuje treść fragmentu, ustala kolejność zdarzeń</w:t>
            </w:r>
          </w:p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omawia elementy świata przedstawionego </w:t>
            </w:r>
          </w:p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skazuje narratora</w:t>
            </w:r>
          </w:p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wyjaśnia pojęcia: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narracja pierwszoosobowa, narracja trzecioosobowa, pytanie retoryczne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kreśla tematykę fragmentu</w:t>
            </w:r>
          </w:p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wskazuje funkcję rodzaju narracji </w:t>
            </w:r>
          </w:p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charakteryzuje bohaterów fragmentu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kreśla problematykę fragmentu</w:t>
            </w:r>
          </w:p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nazywa wrażenia, jakie wzbudza w nim czytany tekst 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wskazuje wartości w utworze oraz określa wartości ważne dla bohaterów </w:t>
            </w:r>
          </w:p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wyraża własny sąd o postaciach i zdarzeniach </w:t>
            </w:r>
          </w:p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odnosi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bidi="zxx"/>
              </w:rPr>
              <w:t>problematykę poruszoną we fragmencie do swoich własnych doświadczeń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uczestniczy w dyskusji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bidi="zxx"/>
              </w:rPr>
              <w:t xml:space="preserve"> na temat zachowań osób zakochanych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bidi="zxx"/>
              </w:rPr>
              <w:t>redaguje opis przeżyć wewnętrznych Kaśki</w:t>
            </w:r>
          </w:p>
        </w:tc>
      </w:tr>
      <w:tr>
        <w:trPr/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bidi="zxx"/>
              </w:rPr>
              <w:t>33. Czym różnią się czasowniki dokonane od niedokonanych?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wyjaśnia pojęcia: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czasowniki dokonane, czasowniki niedokonane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uzupełnia zdania właściwymi formami czasowników</w:t>
            </w:r>
          </w:p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skazuje formy dokonane w tekście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tworzy czasowniki dokonane od niedokonanych 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stosuje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bidi="zxx"/>
              </w:rPr>
              <w:t>czasowniki dokonane i niedokonane w odpowiednim kontekście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bidi="zxx"/>
              </w:rPr>
              <w:t>34. Jaką funkcję pełnią czasowniki w stronie czynnej i biernej?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wyjaśnia pojęcia: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strona czynna, strona bierna, czasowniki przechodnie, czasowniki nieprzechodnie</w:t>
            </w:r>
          </w:p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skazuje zdania, w których podmiot nie jest wykonawcą czynności</w:t>
            </w:r>
          </w:p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bCs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przekształca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bidi="zxx"/>
              </w:rPr>
              <w:t>czasowniki ze strony czynnej na bierną i z biernej na czynną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skazuje czasowniki nieprzechodnie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wymienia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bidi="zxx"/>
              </w:rPr>
              <w:t>sytuacje, w których używa się strony biernej i wyjaśnia dlaczego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bidi="zxx"/>
              </w:rPr>
              <w:t>35. Pisownia trudnych form czasowników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wyjaśnia pojęcie: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bezokolicznik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bCs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wskazuje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bidi="zxx"/>
              </w:rPr>
              <w:t>różnice w wymowie i pisowni podanych bezokoliczników</w:t>
            </w:r>
          </w:p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bCs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bidi="zxx"/>
              </w:rPr>
              <w:t>wyjaśnia zasady pisowni końcówek bezokoliczników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tworzy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bidi="zxx"/>
              </w:rPr>
              <w:t>formy osobowe do podanych bezokoliczników</w:t>
            </w:r>
          </w:p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bidi="zxx"/>
              </w:rPr>
              <w:t>zapisuje bezokoliczniki od podanych form osobowych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bCs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bidi="zxx"/>
              </w:rPr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używa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bidi="zxx"/>
              </w:rPr>
              <w:t>trudnych form czasowników w dłuższym tekście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38., 39.</w:t>
            </w:r>
          </w:p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Opis sytuacji, przeżyć wewnętrznych i dzieła sztuki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wyjaśnia pojęcia: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opis sytuacji, opis przeżyć wewnętrznych, opis dzieła sztuki</w:t>
            </w:r>
          </w:p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ymienia elementy składające się na opis sytuacji, opis przeżyć wewnętrznych i opis dzieła sztuki</w:t>
            </w:r>
          </w:p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omawia sytuacje przedstawione na ilustracjach </w:t>
            </w:r>
          </w:p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opisuje emocje postaci, przedstawionych na ilustracjach </w:t>
            </w:r>
          </w:p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redaguje opis sytuacji na podstawie podanego planu</w:t>
            </w:r>
          </w:p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pisuje uczucia i stany wewnętrzne bohaterów podanej sytuacji</w:t>
            </w:r>
          </w:p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odnajduje w dowolnych źródłach symboliczne znaczenia wskazanych elementów, występujących na obrazach </w:t>
            </w:r>
          </w:p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redaguje dobrze zorganizowany, jasny i zrozumiały opis sytuacji</w:t>
            </w:r>
          </w:p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tworzy pogłębiony opis przeżyć wewnętrznych, trafnie nazywając uczucia oraz stany psychiczne, posługując się bogatym słownictwem</w:t>
            </w:r>
          </w:p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przy opisie dzieła sztuki wnikliwie przedstawia elementy charakterystyczne, w sposób kompetentny omawia cechy artyzmu, ocenia i interpretuje dzieło sztuki, ujawniając wrażliwość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bidi="zxx"/>
              </w:rPr>
              <w:t>36. i 37. Samotność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bCs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  <w:lang w:bidi="zxx"/>
              </w:rPr>
              <w:t>Wieczór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bidi="zxx"/>
              </w:rPr>
              <w:t xml:space="preserve"> Anny Kamieńskiej: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referuje treść wiersza</w:t>
            </w:r>
          </w:p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kreśla rodzaj literacki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skazuje podmiot liryczny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wyjaśnia pojęcie: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anafora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  <w:lang w:bidi="zxx"/>
              </w:rPr>
              <w:t xml:space="preserve">Rutka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bidi="zxx"/>
              </w:rPr>
              <w:t>Joanny Fabickiej:</w:t>
            </w:r>
          </w:p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relacjonuje treść fragmentu, ustala kolejność zdarzeń</w:t>
            </w:r>
          </w:p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omawia elementy świata przedstawionego </w:t>
            </w:r>
          </w:p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skazuje narratora</w:t>
            </w:r>
          </w:p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bCs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  <w:lang w:bidi="zxx"/>
              </w:rPr>
              <w:t>Wieczór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bidi="zxx"/>
              </w:rPr>
              <w:t xml:space="preserve"> Anny Kamieńskiej: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skazuje środki stylistyczne i określa ich funkcję</w:t>
            </w:r>
          </w:p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bCs/>
                <w:i/>
                <w:i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  <w:lang w:bidi="zxx"/>
              </w:rPr>
            </w:r>
          </w:p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bCs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  <w:lang w:bidi="zxx"/>
              </w:rPr>
              <w:t xml:space="preserve">Rutka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bidi="zxx"/>
              </w:rPr>
              <w:t>Joanny Fabickiej:</w:t>
            </w:r>
          </w:p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kreśla tematykę fragmentu</w:t>
            </w:r>
          </w:p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wskazuje funkcję rodzaju narracji </w:t>
            </w:r>
          </w:p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charakteryzuje bohaterów fragmentu</w:t>
            </w:r>
          </w:p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bCs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bidi="zxx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bCs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bidi="zxx"/>
              </w:rPr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bCs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  <w:lang w:bidi="zxx"/>
              </w:rPr>
              <w:t>Wieczór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bidi="zxx"/>
              </w:rPr>
              <w:t xml:space="preserve"> Anny Kamieńskiej: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powiada o problematyce utworu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określa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bidi="zxx"/>
              </w:rPr>
              <w:t>znaczenia dosłowne i przenośne w wierszu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azywa wrażenia, jakie wzbudza w nim czytany tekst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bCs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  <w:lang w:bidi="zxx"/>
              </w:rPr>
              <w:t xml:space="preserve">Rutka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bidi="zxx"/>
              </w:rPr>
              <w:t>Joanny Fabickiej:</w:t>
            </w:r>
          </w:p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kreśla problematykę fragmentu</w:t>
            </w:r>
          </w:p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skazuje elementy fantastyczne i określa ich funkcję</w:t>
            </w:r>
          </w:p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nazywa wrażenia, jakie wzbudza w nim czytany tekst </w:t>
            </w:r>
          </w:p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skazuje wartości w utworze oraz określa wartości ważne dla bohaterów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bCs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  <w:lang w:bidi="zxx"/>
              </w:rPr>
              <w:t>Wieczór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bidi="zxx"/>
              </w:rPr>
              <w:t xml:space="preserve"> Anny Kamieńskiej: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yraża własny sąd na temat wiersza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interpretuje utwór</w:t>
            </w:r>
          </w:p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bCs/>
                <w:i/>
                <w:i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  <w:lang w:bidi="zxx"/>
              </w:rPr>
            </w:r>
          </w:p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bCs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  <w:lang w:bidi="zxx"/>
              </w:rPr>
              <w:t xml:space="preserve">Rutka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bidi="zxx"/>
              </w:rPr>
              <w:t>Joanny Fabickiej: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wyraża własny sąd o postaciach i zdarzeniach </w:t>
            </w:r>
          </w:p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odnosi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bidi="zxx"/>
              </w:rPr>
              <w:t>problematykę poruszoną we fragmencie do swoich własnych doświadczeń</w:t>
            </w:r>
          </w:p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bCs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interpretuje przenośnię użytą we fragmencie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bCs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bidi="zxx"/>
              </w:rPr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bidi="zxx"/>
              </w:rPr>
              <w:t>omawia kontekst historyczny fragmentu książki Joanny Fabickiej</w:t>
            </w:r>
          </w:p>
        </w:tc>
      </w:tr>
      <w:tr>
        <w:trPr/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bidi="zxx"/>
              </w:rPr>
              <w:t>38. Jaką funkcję pełnią zaimki?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ymienia rodzaje zaimków</w:t>
            </w:r>
          </w:p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podaje zasady używania dłuższych i krótszych form zaimków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używa zaimków w odpowiednim kontekście</w:t>
            </w:r>
          </w:p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zastępuje różne wyrazy zaimkami </w:t>
            </w:r>
          </w:p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tworzy odpowiednie formy zaimków</w:t>
            </w:r>
          </w:p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skazuje jakie części mowy zastępują podane zaimki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używa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bidi="zxx"/>
              </w:rPr>
              <w:t>dłuższych i krótszych form zaimków w odpowiednich kontekstach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bidi="zxx"/>
              </w:rPr>
              <w:t>39. Rodzinny kryzys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relacjonuje treść fragmentu, ustala kolejność zdarzeń</w:t>
            </w:r>
          </w:p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omawia elementy świata przedstawionego </w:t>
            </w:r>
          </w:p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skazuje narratora</w:t>
            </w:r>
          </w:p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wyjaśnia pojęcia: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powieść detektywistyczna, szyfr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kreśla tematykę fragmentu</w:t>
            </w:r>
          </w:p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wskazuje funkcję rodzaju narracji </w:t>
            </w:r>
          </w:p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charakteryzuje bohaterów fragmentu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kreśla problematykę fragmentu</w:t>
            </w:r>
          </w:p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ymienia cechy powieści detektywistycznej w utworze</w:t>
            </w:r>
          </w:p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nazywa wrażenia, jakie wzbudza w nim czytany tekst </w:t>
            </w:r>
          </w:p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skazuje wartości w utworze oraz określa wartości ważne dla bohaterów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wyraża własny sąd o postaciach i zdarzeniach </w:t>
            </w:r>
          </w:p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odnosi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bidi="zxx"/>
              </w:rPr>
              <w:t>problematykę poruszoną we fragmencie do swoich własnych doświadczeń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bCs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bidi="zxx"/>
              </w:rPr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bidi="zxx"/>
              </w:rPr>
              <w:t>przedstawia wybraną powieść detektywistyczną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bidi="zxx"/>
              </w:rPr>
              <w:t>redaguje opowiadanie z wątkiem detektywistycznym</w:t>
            </w:r>
          </w:p>
        </w:tc>
      </w:tr>
      <w:tr>
        <w:trPr/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bidi="zxx"/>
              </w:rPr>
              <w:t>40. Ludzie telewizji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ymienia profesje związane z telewizją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bCs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opisuje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bidi="zxx"/>
              </w:rPr>
              <w:t>zadania osób zaangażowanych przy tworzeniu programów telewizyjnych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bCs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nazywa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bidi="zxx"/>
              </w:rPr>
              <w:t>cechy, którymi powinni się charakteryzować przedstawiciele poszczególnych profesji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omawia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bidi="zxx"/>
              </w:rPr>
              <w:t>specyfikę telewizji jako medium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bCs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bidi="zxx"/>
              </w:rPr>
            </w:r>
          </w:p>
        </w:tc>
      </w:tr>
      <w:tr>
        <w:trPr/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bidi="zxx"/>
              </w:rPr>
              <w:t>41. Niewidzialne sprawy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relacjonuje treść fragmentu, ustala kolejność zdarzeń</w:t>
            </w:r>
          </w:p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omawia elementy świata przedstawionego </w:t>
            </w:r>
          </w:p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skazuje narratora</w:t>
            </w:r>
          </w:p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wyjaśnia pojęcia: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teatr, fikcja literacka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kreśla tematykę fragmentu</w:t>
            </w:r>
          </w:p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wskazuje funkcję rodzaju narracji </w:t>
            </w:r>
          </w:p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charakteryzuje bohaterów fragmentu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kreśla problematykę fragmentu</w:t>
            </w:r>
          </w:p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ypowiada się na temat specyfiki teatru</w:t>
            </w:r>
          </w:p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bCs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nazywa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bidi="zxx"/>
              </w:rPr>
              <w:t>emocje, których doświadczają bohaterowie</w:t>
            </w:r>
          </w:p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określa wrażenia, jakie wzbudza w nim czytany tekst </w:t>
            </w:r>
          </w:p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skazuje wartości w utworze oraz określa wartości ważne dla bohaterów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wyraża własny sąd o postaciach i zdarzeniach </w:t>
            </w:r>
          </w:p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odnosi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bidi="zxx"/>
              </w:rPr>
              <w:t>problematykę poruszoną we fragmencie do swoich własnych doświadczeń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uczestniczy w dyskusji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bidi="zxx"/>
              </w:rPr>
              <w:t xml:space="preserve"> na temat </w:t>
            </w: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  <w:lang w:bidi="zxx"/>
              </w:rPr>
              <w:t>niewidzialnych ludzi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bidi="zxx"/>
              </w:rPr>
              <w:t xml:space="preserve"> i </w:t>
            </w: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  <w:lang w:bidi="zxx"/>
              </w:rPr>
              <w:t>niewidzialnych spraw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bCs/>
                <w:i/>
                <w:i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  <w:lang w:bidi="zxx"/>
              </w:rPr>
            </w:r>
          </w:p>
        </w:tc>
      </w:tr>
      <w:tr>
        <w:trPr/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bidi="zxx"/>
              </w:rPr>
              <w:t>42. Programy telewizyjne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ymienia programy telewizyjne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bCs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podaje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bidi="zxx"/>
              </w:rPr>
              <w:t>przykłady programów telewizyjnych i klasyfikuje je do właściwych kategorii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wymienia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bidi="zxx"/>
              </w:rPr>
              <w:t>cechy programów telewizyjnych</w:t>
            </w:r>
          </w:p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bCs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bidi="zxx"/>
              </w:rPr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redaguje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bidi="zxx"/>
              </w:rPr>
              <w:t>tekst informacyjny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redaguje reklamę</w:t>
            </w:r>
          </w:p>
        </w:tc>
      </w:tr>
      <w:tr>
        <w:trPr/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bidi="zxx"/>
              </w:rPr>
              <w:t>43. Korzystanie z telefonu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relacjonuje treść artykułu</w:t>
            </w:r>
          </w:p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wyjaśnia pojęcia: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e-higienia, fonoholizm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kreśla temat i główną myśl tekstu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skazuje cechy artykułu prasowego we fragmencie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dróżnia informacje o faktach od opinii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bidi="zxx"/>
              </w:rPr>
              <w:t>44. Podsumowanie i powtórzenie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dtwarza najważniejsze fakty, sądy i opinie</w:t>
            </w:r>
          </w:p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posługuje się terminami i pojęciami: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powieść detektywistyczna (kryminalna), narracja pierwszoosobowa, anafora, fikcja literacka, opis przeżyć wewnętrznych, pisownia trudnych czasowników, zaimki, czasowniki dokonane i niedokonane, strona czynna i bierna czasowników, czasowniki przechodnie i nieprzechodnie, ludzie telewizji, programy telewizyjne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wykorzystuje najważniejsze konteksty 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yciąga wnioski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kreśla własne stanowisko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poprawnie interpretuje wymagany materiał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łaściwie argumentuje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uogólnia, podsumowuje i porównuje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wykorzystuje bogate konteksty 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formułuje i rozwiązuje problemy badawcze</w:t>
            </w:r>
          </w:p>
        </w:tc>
      </w:tr>
      <w:tr>
        <w:trPr/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bidi="zxx"/>
              </w:rPr>
              <w:t>46. Jacy jesteśmy?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pisuje obraz</w:t>
            </w:r>
          </w:p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bidi="zxx"/>
              </w:rPr>
              <w:t>omawia kompozycję obrazu</w:t>
            </w:r>
          </w:p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bidi="zxx"/>
              </w:rPr>
              <w:t>charakteryzuje postacie przestawione na obrazie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bCs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bidi="zxx"/>
              </w:rPr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bidi="zxx"/>
              </w:rPr>
              <w:t>omawia funkcję tła</w:t>
            </w:r>
          </w:p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bidi="zxx"/>
              </w:rPr>
              <w:t>nazywa wrażenia, jakie wzbudza w nim obraz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bCs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bidi="zxx"/>
              </w:rPr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bidi="zxx"/>
              </w:rPr>
              <w:t>interpretuje fakt umieszczenia na obrazie rzeźby Rodina</w:t>
            </w:r>
          </w:p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bidi="zxx"/>
              </w:rPr>
              <w:t>formułuje problem przedstawiony na obrazie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bidi="zxx"/>
              </w:rPr>
              <w:t>wyraża własny sąd o obrazie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bidi="zxx"/>
              </w:rPr>
              <w:t>uczestniczy w dyskusji na temat problemu przedstawionego na obrazie</w:t>
            </w:r>
          </w:p>
        </w:tc>
      </w:tr>
      <w:tr>
        <w:trPr/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bidi="zxx"/>
              </w:rPr>
              <w:t xml:space="preserve">47. i 48. </w:t>
            </w:r>
            <w:r>
              <w:rPr>
                <w:rFonts w:cs="Times New Roman" w:ascii="Times New Roman" w:hAnsi="Times New Roman"/>
                <w:b/>
                <w:bCs/>
                <w:i/>
                <w:sz w:val="20"/>
                <w:szCs w:val="20"/>
                <w:lang w:bidi="zxx"/>
              </w:rPr>
              <w:t xml:space="preserve">Bajki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bidi="zxx"/>
              </w:rPr>
              <w:t>Ignacego Krasickiego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ypowiada się na temat Ignacego Krasickiego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wyjaśnia pojęcia: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bajka, morał, epika, uosobienie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relacjonuje treść bajek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skazuje uosobienia w bajkach i określa ich funkcję</w:t>
            </w:r>
          </w:p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skazuje w utworach cechy gatunkowe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wskazuje i omawia morał w bajkach 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wskazuje wartości o których mowa w utworach  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yraża własny sąd o postaciach i zdarzeniach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odnosi problematykę bajek do własnych doświadczeń 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omawia kontekst historyczny twórczości Ignacego Krasickiego </w:t>
            </w:r>
          </w:p>
        </w:tc>
      </w:tr>
      <w:tr>
        <w:trPr/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bidi="zxx"/>
              </w:rPr>
              <w:t>49. Prawda o ludziach zapisana w bajkach – Aleksander Fredro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wyjaśnia pojęcia: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bajka, morał, uosobienie</w:t>
            </w:r>
          </w:p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relacjonuje treść bajki 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skazuje uosobienie w bajce i określa jego funkcję</w:t>
            </w:r>
          </w:p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wymienia cechy bajki </w:t>
            </w:r>
          </w:p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podaje różnice pomiędzy bajką a baśnią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skazuje i omawia morał w baje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ymienia wartości, o których mowa w utworze</w:t>
            </w:r>
          </w:p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wyraża własny sąd o postaciach i zdarzeniach </w:t>
            </w:r>
          </w:p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odnosi problematykę bajki do własnych doświadczeń 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bidi="zxx"/>
              </w:rPr>
              <w:t>uczestniczy w dyskusji na temat problemu zaprezentowanego w bajce</w:t>
            </w:r>
          </w:p>
        </w:tc>
      </w:tr>
      <w:tr>
        <w:trPr/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bidi="zxx"/>
              </w:rPr>
              <w:t>50. Relacje międzyludzkie w krzywym zwierciadle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wyjaśnia pojęcia: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bajka, morał, uosobienie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relacjonuje treść bajki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skazuje uosobienie w bajce i określa jego funkcję</w:t>
            </w:r>
          </w:p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ymienia cechy bajki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skazuje i omawia morał w baje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ymienia wartości, o których mowa w utworze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wyraża własny sąd o postaciach i zdarzeniach </w:t>
            </w:r>
          </w:p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odnosi problematykę bajki do własnych doświadczeń 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redaguje bajkę</w:t>
            </w:r>
          </w:p>
        </w:tc>
      </w:tr>
      <w:tr>
        <w:trPr/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bidi="zxx"/>
              </w:rPr>
              <w:t>51. Jak korzystać ze słownika terminów literackich?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odnajduje żądane hasło w słowniku terminów literackich 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przy redagowaniu tekstów korzystać ze słownika terminów literackich </w:t>
            </w:r>
          </w:p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określa swoistość definicji słownikowych 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krytycznie ocenia pozyskane informacje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bidi="zxx"/>
              </w:rPr>
              <w:t>52. Kompleksy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relacjonuje treść fragmentu, ustala kolejność zdarzeń</w:t>
            </w:r>
          </w:p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omawia elementy świata przedstawionego </w:t>
            </w:r>
          </w:p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skazuje narratora</w:t>
            </w:r>
          </w:p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wyjaśnia pojęcia: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wyrazy neutralne, wyrazy nacechowane emocjonalnie, zdrobnienia, zgrubienia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kreśla tematykę fragmentu</w:t>
            </w:r>
          </w:p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wskazuje funkcję rodzaju narracji </w:t>
            </w:r>
          </w:p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kreśla problematykę fragmentu</w:t>
            </w:r>
          </w:p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nazywa wrażenia, jakie wzbudza w nim czytany tekst 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wskazuje wartości w utworze oraz określa wartości ważne dla bohaterów </w:t>
            </w:r>
          </w:p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wyraża własny sąd o postaciach i zdarzeniach </w:t>
            </w:r>
          </w:p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odnosi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bidi="zxx"/>
              </w:rPr>
              <w:t>problematykę poruszoną we fragmencie do swoich własnych doświadczeń</w:t>
            </w:r>
          </w:p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bidi="zxx"/>
              </w:rPr>
              <w:t>interpretuje zakończenie fragmentu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uczestniczy w dyskusji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bidi="zxx"/>
              </w:rPr>
              <w:t xml:space="preserve"> na temat problematyki poruszonej we fragmencie</w:t>
            </w:r>
          </w:p>
        </w:tc>
      </w:tr>
      <w:tr>
        <w:trPr/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bidi="zxx"/>
              </w:rPr>
              <w:t>53. Jak dyskutować?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wyjaśnia pojęcia: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dyskusja, teza, hipoteza, argument, przykład</w:t>
            </w:r>
          </w:p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podaje różnice pomiędzy tezą a hipotezą, argumentem a przykładem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formułuje tezę bądź hipotezę do podanego problemu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formułuje argumentację do podanej tezy </w:t>
            </w:r>
          </w:p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bCs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rozróżnia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bidi="zxx"/>
              </w:rPr>
              <w:t>argumenty odnoszące się do faktów i logiki oraz odwołujące się do emocji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aktywnie uczestniczyć w dyskusji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bidi="zxx"/>
              </w:rPr>
              <w:t>54. Jak przygotowuje wypowiedź o charakterze argumentacyjnym?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wyjaśnia pojęcia: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teza, argumenty</w:t>
            </w:r>
          </w:p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formułuje tezę do podanych argumentów</w:t>
            </w:r>
          </w:p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bCs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wyjaśnia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bidi="zxx"/>
              </w:rPr>
              <w:t>różnice pomiędzy argumentami odwołującymi się do faktów i logiki a argumentami emocjonalnymi</w:t>
            </w:r>
          </w:p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bCs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bidi="zxx"/>
              </w:rPr>
              <w:t>wskazuje w podanym tekście argumenty oraz przykłady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formułuje argumentację do podanej tezy </w:t>
            </w:r>
          </w:p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bidi="zxx"/>
              </w:rPr>
              <w:t>wskazuje w podanym tekście argumenty odwołujące się do faktów i logiki oraz argumenty emocjonalne</w:t>
            </w:r>
          </w:p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bCs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bidi="zxx"/>
              </w:rPr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tworzy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bidi="zxx"/>
              </w:rPr>
              <w:t>argumentację potwierdzającą podaną tezę oraz zaprzeczającą jej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bCs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bidi="zxx"/>
              </w:rPr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bidi="zxx"/>
              </w:rPr>
              <w:t>55. Jak nas widzą inni?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relacjonuje treść fragmentu</w:t>
            </w:r>
          </w:p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rozpoznaje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bidi="zxx"/>
              </w:rPr>
              <w:t>wypowiedź jako tekst nieliteracki</w:t>
            </w:r>
          </w:p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bCs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bidi="zxx"/>
              </w:rPr>
              <w:t>charakteryzuje bohaterkę fragmentu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kreśla temat i główną myśl tekstu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odnosi doświadczenia bohaterki fragmentu do swoich 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bidi="zxx"/>
              </w:rPr>
              <w:t>56. Refleksja o sobie samym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referuje treść wiersza</w:t>
            </w:r>
          </w:p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kreśla rodzaj literacki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skazuje środki stylistyczne i określa ich funkcję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kreśla problematykę utworu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yjaśnia znaczenia dosłowne i przenośne w wierszu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azywa wrażenia, jakie wzbudza w nim czytany tekst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yraża własny sąd na temat wiersza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interpretuje utwór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interpretuje obraz w kontekście wiersza</w:t>
            </w:r>
          </w:p>
        </w:tc>
      </w:tr>
      <w:tr>
        <w:trPr/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bidi="zxx"/>
              </w:rPr>
              <w:t>57. Co już wiemy o nieodmiennych częściach mowy?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ymienia nieodmienne części mowy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wymienia cechy nieodmiennych części mowy 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odróżnia nieodmienne części mowy od odmiennych 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tworzy przysłówki od podanych przymiotników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rozpoznaje nieodmienne części mowy w tekście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używa przysłówków w tekście 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posługuje się przyimkami i spójnikami w tekście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bidi="zxx"/>
              </w:rPr>
              <w:t>58. Jaką funkcję pełnią wykrzyknik i partykuła?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wyjaśnia pojęcia: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wykrzyknik i partykuła</w:t>
            </w:r>
          </w:p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ymienia cechy nieodmiennych części mowy: wykrzyknika i partykuły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dróżnia nieodmienne części mowy od odmiennych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wskazuje w tekście partykuły i wykrzykniki 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używa partykuł i wykrzykników w tekście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bidi="zxx"/>
              </w:rPr>
              <w:t xml:space="preserve">59. Pisownia </w:t>
            </w:r>
            <w:r>
              <w:rPr>
                <w:rFonts w:cs="Times New Roman" w:ascii="Times New Roman" w:hAnsi="Times New Roman"/>
                <w:b/>
                <w:bCs/>
                <w:i/>
                <w:sz w:val="20"/>
                <w:szCs w:val="20"/>
                <w:lang w:bidi="zxx"/>
              </w:rPr>
              <w:t>nie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bidi="zxx"/>
              </w:rPr>
              <w:t xml:space="preserve"> z różnymi częściami mowy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relacjonuje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bidi="zxx"/>
              </w:rPr>
              <w:t xml:space="preserve">zasady łącznej i rozdzielnej pisowni partykuły </w:t>
            </w: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  <w:lang w:bidi="zxx"/>
              </w:rPr>
              <w:t>nie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bCs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odnajduje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bidi="zxx"/>
              </w:rPr>
              <w:t xml:space="preserve">w tekście błędne zapisy </w:t>
            </w: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  <w:lang w:bidi="zxx"/>
              </w:rPr>
              <w:t>nie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bidi="zxx"/>
              </w:rPr>
              <w:t xml:space="preserve"> z różnymi częściami mowy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uzasadnia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bidi="zxx"/>
              </w:rPr>
              <w:t xml:space="preserve">pisownię </w:t>
            </w: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  <w:lang w:bidi="zxx"/>
              </w:rPr>
              <w:t>nie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bidi="zxx"/>
              </w:rPr>
              <w:t xml:space="preserve"> z różnymi częściami mowy w podanych przykładach</w:t>
            </w:r>
          </w:p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stosuje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bidi="zxx"/>
              </w:rPr>
              <w:t xml:space="preserve">zasady poprawnej pisowni </w:t>
            </w: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  <w:lang w:bidi="zxx"/>
              </w:rPr>
              <w:t xml:space="preserve">nie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bidi="zxx"/>
              </w:rPr>
              <w:t xml:space="preserve"> z różnymi częściami mowy we własnym tekście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bidi="zxx"/>
              </w:rPr>
              <w:t>60. Użycie dwukropka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relacjonuje zasady używania dwukropka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skazuje w tekście, gdzie należy postawić dwukropek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uzasadnia użycie dwukropka w podanych przykładach 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stosuje dwukropek we własnych tekstach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bidi="zxx"/>
              </w:rPr>
              <w:t>61. Podsumowanie i powtórzenie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dtwarza najważniejsze fakty, sądy i opinie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posługuje się terminami i pojęciami: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 xml:space="preserve"> motto, apostrofa, bajka, morał, wypowiedź argumentacyjna, zasady dyskusji, nieodmienne części mowy, pisownia wyrazów z nie, dwukropek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wykorzystuje najważniejsze konteksty 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yciąga wnioski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kreśla własne stanowisko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poprawnie interpretuje wymagany materiał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łaściwie argumentuje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uogólnia, podsumowuje i porównuje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ykorzystuje bogate konteksty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formułuje i rozwiązuje problemy badawcze</w:t>
            </w:r>
          </w:p>
        </w:tc>
      </w:tr>
      <w:tr>
        <w:trPr/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bidi="zxx"/>
              </w:rPr>
              <w:t>63. Odkrywanie świata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pisuje obraz</w:t>
            </w:r>
          </w:p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określa miejsce, w którym znajdują się przedstawione postacie 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bidi="zxx"/>
              </w:rPr>
              <w:t>omawia kompozycję obrazu</w:t>
            </w:r>
          </w:p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bCs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bidi="zxx"/>
              </w:rPr>
              <w:t>charakteryzuje postacie przestawione na obrazie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bidi="zxx"/>
              </w:rPr>
              <w:t>nazywa wrażenia, jakie wzbudza w nim obraz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bCs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bidi="zxx"/>
              </w:rPr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bidi="zxx"/>
              </w:rPr>
              <w:t>formułuje problem przedstawiony na obrazie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bidi="zxx"/>
              </w:rPr>
              <w:t>wyraża własny sąd o obrazie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bidi="zxx"/>
              </w:rPr>
              <w:t>uczestniczy w dyskusji na temat problemu przedstawionego na obrazie</w:t>
            </w:r>
          </w:p>
        </w:tc>
      </w:tr>
      <w:tr>
        <w:trPr/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bidi="zxx"/>
              </w:rPr>
              <w:t xml:space="preserve">64., 65., 66., 67. i 68. </w:t>
            </w:r>
            <w:r>
              <w:rPr>
                <w:rFonts w:cs="Times New Roman" w:ascii="Times New Roman" w:hAnsi="Times New Roman"/>
                <w:b/>
                <w:bCs/>
                <w:i/>
                <w:sz w:val="20"/>
                <w:szCs w:val="20"/>
                <w:lang w:bidi="zxx"/>
              </w:rPr>
              <w:t>W pustyni i w puszczy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bidi="zxx"/>
              </w:rPr>
              <w:t xml:space="preserve"> Henryka Sienkiewicza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ypowiada się na temat Henryka Sienkiewicza</w:t>
            </w:r>
          </w:p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relacjonuje treść lektury, ustala kolejność zdarzeń</w:t>
            </w:r>
          </w:p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omawia elementy świata przedstawionego </w:t>
            </w:r>
          </w:p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skazuje narratora</w:t>
            </w:r>
          </w:p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wyjaśnia pojęcie: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powieść przygodowa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wskazuje wątek główny i wątki poboczne </w:t>
            </w:r>
          </w:p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charakteryzuje bohaterów pierwszoplanowych oraz drugoplanowych </w:t>
            </w:r>
          </w:p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wskazuje funkcję rodzaju narracji </w:t>
            </w:r>
          </w:p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azywa uczucia, których doświadczają bohaterowie</w:t>
            </w:r>
          </w:p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kreśla problematykę utworu</w:t>
            </w:r>
          </w:p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skazuje cechy powieści przygodowej w utworze</w:t>
            </w:r>
          </w:p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nazywa wrażenia, jakie wzbudza w nim czytany tekst 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wskazuje wartości w utworze oraz określa wartości ważne dla bohaterów 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wyraża własny sąd o postaciach i zdarzeniach </w:t>
            </w:r>
          </w:p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odnosi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bidi="zxx"/>
              </w:rPr>
              <w:t>problematykę poruszoną we fragmencie do swoich własnych doświadczeń</w:t>
            </w:r>
          </w:p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bCs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bidi="zxx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przedstawia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bidi="zxx"/>
              </w:rPr>
              <w:t>tło historyczne powieści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bidi="zxx"/>
              </w:rPr>
              <w:t>wskazuje elementy zgodne z prawdą historyczną oraz te, które jej przeczą</w:t>
            </w:r>
          </w:p>
        </w:tc>
      </w:tr>
      <w:tr>
        <w:trPr/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bidi="zxx"/>
              </w:rPr>
              <w:t>69. Postrzeganie Afryki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wyjaśnia pojęcia: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mit, fakt, stereotyp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relacjonuje treść artykułu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kreśla temat i główną myśl tekstu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przedstawia stereotypowy obraz Afryki 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konfrontuje przeczytane informacje z własnymi wyobrażeniami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yjaśnia przyczyny zakorzenienia stereotypów na temat Afryki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przygotowuje prezentację o wybranym państwie afrykańskim</w:t>
            </w:r>
          </w:p>
        </w:tc>
      </w:tr>
      <w:tr>
        <w:trPr/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bidi="zxx"/>
              </w:rPr>
              <w:t>70. Kodeks turysty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relacjonuje treść fragmentu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kreśla temat tekstu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dzieli tekst na części tematyczne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ypowiada swoją opinię na temat zasad przedstawionych w tekście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przygotowuje prezentację na temat wybranego kraju i jego specyfiki</w:t>
            </w:r>
          </w:p>
        </w:tc>
      </w:tr>
      <w:tr>
        <w:trPr/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bidi="zxx"/>
              </w:rPr>
              <w:t>71. Podróż oczami poety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referuje treść wiersza</w:t>
            </w:r>
          </w:p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kreśla rodzaj literacki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skazuje podmiot liryczny i adresata lirycznego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skazuje środki stylistyczne i określa ich funkcję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ypowiada się na temat podmiotu lirycznego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yjaśnia przyczynę zastosowania cudzysłowu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kreśla nastrój utworu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kreśla problematykę utworu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kreśla znaczenia dosłowne i przenośne w wierszu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azywa wrażenia, jakie wzbudza w nim czytany tekst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yraża własny sąd na temat wiersza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interpretuje utwór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sporządza notatkę na temat jednego z miast przedstawionych w wierszu</w:t>
            </w:r>
          </w:p>
        </w:tc>
      </w:tr>
      <w:tr>
        <w:trPr/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bidi="zxx"/>
              </w:rPr>
              <w:t>72. Różne rodzaje muzeów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ymienia rodzaje muzeów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pisuje specyfikę poszczególnych muzeów</w:t>
            </w:r>
          </w:p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wymienia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bidi="zxx"/>
              </w:rPr>
              <w:t>znane sobie muzea i przypisuje je do podanych kategorii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opisuje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bidi="zxx"/>
              </w:rPr>
              <w:t>wybrane muzeum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przygotowuje prezentację o różnych rodzajach muzeów</w:t>
            </w:r>
          </w:p>
        </w:tc>
      </w:tr>
      <w:tr>
        <w:trPr/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bidi="zxx"/>
              </w:rPr>
              <w:t>73. i 74. Co już wiemy o częściach zdania?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ymienia części zdania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charakteryzuje poszczególne części zdania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skazuje w podanych zdaniach poszczególne części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przekształca zdania tak, aby zastosuje inny rodzaj podmiotu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bidi="zxx"/>
              </w:rPr>
              <w:t>75. Jak wyrażamy oczekiwania?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ylicza rodzaje perswazji</w:t>
            </w:r>
          </w:p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definiuje perswazję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charakteryzuje poszczególne rodzaje perswazji 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bCs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przyporządkowuje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bidi="zxx"/>
              </w:rPr>
              <w:t>sposób wyrażania oczekiwań do sytuacji oraz osoby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formułuje różne sposoby wyrażania oczekiwań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bidi="zxx"/>
              </w:rPr>
              <w:t>76. Znaki interpunkcyjne w dialogach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ymienia zasady stosowania interpunkcji w dialogach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wskazuje miejsca, w których należy postawić myślnik 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rozpoznaje, jakich znaków brakuje w podanym tekście 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tworzy dialog stosując zasady interpunkcyjne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bidi="zxx"/>
              </w:rPr>
              <w:t>77. Jak urozmaicić wypowiedź twórczą?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definiuje wypowiedź twórczą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ymienia elementy urozmaicające wypowiedź twórczą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redaguje dialog urozmaicający akcję podanego tekstu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zbogaca podany tekst o elementy urozmaicające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redaguje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bidi="zxx"/>
              </w:rPr>
              <w:t>wypowiedź twórczą zawierającą elementy urozmaicające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bidi="zxx"/>
              </w:rPr>
              <w:t>78. Wspomnienia z podróży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relacjonuje treść fragmentu, ustala kolejność zdarzeń</w:t>
            </w:r>
          </w:p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omawia elementy świata przedstawionego </w:t>
            </w:r>
          </w:p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skazuje narratora</w:t>
            </w:r>
          </w:p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kreśla tematykę fragmentu</w:t>
            </w:r>
          </w:p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charakteryzuje narratora oraz bohaterów fragmentu</w:t>
            </w:r>
          </w:p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wskazuje funkcję rodzaju narracji </w:t>
            </w:r>
          </w:p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kreśla problematykę fragmentu</w:t>
            </w:r>
          </w:p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nazywa wrażenia, jakie wzbudza w nim czytany tekst </w:t>
            </w:r>
          </w:p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bCs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ocenia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bidi="zxx"/>
              </w:rPr>
              <w:t>relację państwa Bongrain z ich wakacyjnego wyjazdu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wyraża własny sąd o postaciach i zdarzeniach </w:t>
            </w:r>
          </w:p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odnosi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bidi="zxx"/>
              </w:rPr>
              <w:t>problematykę poruszoną we fragmencie do swoich własnych doświadczeń</w:t>
            </w:r>
          </w:p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bCs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bidi="zxx"/>
              </w:rPr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uczestniczy w dyskusji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bidi="zxx"/>
              </w:rPr>
              <w:t xml:space="preserve"> na temat sposobów relacjonowania swoich przeżyć</w:t>
            </w:r>
          </w:p>
        </w:tc>
      </w:tr>
      <w:tr>
        <w:trPr/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bidi="zxx"/>
              </w:rPr>
              <w:t>79. Pisownia wyrazów wielką i małą literą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ymienia zasady pisowni wielką i małą literą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zapisuje prawnie podane wyrazy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uzasadnia pisownię podanych słów</w:t>
            </w:r>
          </w:p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tworzy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bidi="zxx"/>
              </w:rPr>
              <w:t>tekst, w którym stosuje pisownię wyrazów wielką i małą literą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</w:r>
          </w:p>
        </w:tc>
      </w:tr>
      <w:tr>
        <w:trPr/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bidi="zxx"/>
              </w:rPr>
              <w:t>80. i 81. Znajomość języków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relacjonuje treść fragmentu, ustala kolejność zdarzeń</w:t>
            </w:r>
          </w:p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omawia elementy świata przedstawionego </w:t>
            </w:r>
          </w:p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skazuje narratora</w:t>
            </w:r>
          </w:p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wyjaśnia pojęcie: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scenariusz filmowy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kreśla tematykę fragmentu</w:t>
            </w:r>
          </w:p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charakteryzuje narratora oraz bohatera fragmentu</w:t>
            </w:r>
          </w:p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wskazuje funkcję rodzaju narracji </w:t>
            </w:r>
          </w:p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kreśla problematykę fragmentu</w:t>
            </w:r>
          </w:p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nazywa wrażenia, jakie wzbudza w nim czytany tekst 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skazuje elementy komizmu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wyraża własny sąd o postaciach i zdarzeniach </w:t>
            </w:r>
          </w:p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odnosi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bidi="zxx"/>
              </w:rPr>
              <w:t>problematykę poruszoną we fragmencie do swoich własnych doświadczeń</w:t>
            </w:r>
          </w:p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bidi="zxx"/>
              </w:rPr>
              <w:t>redaguje scenariusz filmowy na podstawie podanego tekstu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redaguje oryginalny scenariusz filmowy na podstawie własnego pomysłu</w:t>
            </w:r>
          </w:p>
        </w:tc>
      </w:tr>
      <w:tr>
        <w:trPr/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bidi="zxx"/>
              </w:rPr>
              <w:t>82. Człowiek wobec przestrzeni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referuje treść wiersza</w:t>
            </w:r>
          </w:p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kreśla rodzaj literacki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skazuje podmiot liryczny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skazuje środki stylistyczne i określa ich funkcję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kreśla nastrój utworu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wypowiada się na temat podmiotu lirycznego 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kreśla problematykę utworu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azywa wrażenia, jakie wzbudza w nim czytany tekst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yraża własny sąd na temat wiersza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interpretuje utwór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omawia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bidi="zxx"/>
              </w:rPr>
              <w:t>obraz Bernta Groenvolda w odniesieniu do omawianego wiersza</w:t>
            </w:r>
          </w:p>
        </w:tc>
      </w:tr>
      <w:tr>
        <w:trPr/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bidi="zxx"/>
              </w:rPr>
              <w:t>83. Podsumowanie i powtórzenie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dtwarza najważniejsze fakty, sądy i opinie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posługuje się terminami i pojęciami: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powieść przygodowa, wyrażanie oczekiwań (perswazja), scenariusz filmowy, wypowiedź twórcza, pisownia wielką i małą literą, znaki interpunkcyjne w dialogach, części zdania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ykorzystuje najważniejsze konteksty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yciąga wnioski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kreśla własne stanowisko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poprawnie interpretuje wymagany materiał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łaściwie argumentuje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uogólnia, podsumowuje i porównuje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wykorzystuje bogate konteksty 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formułuje i rozwiązuje problemy badawcze</w:t>
            </w:r>
          </w:p>
        </w:tc>
      </w:tr>
      <w:tr>
        <w:trPr/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bidi="zxx"/>
              </w:rPr>
              <w:t>85. Na skrzydłach fantazji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pisuje obraz</w:t>
            </w:r>
          </w:p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skazuje elementy realistyczne i fantastyczne</w:t>
            </w:r>
          </w:p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bidi="zxx"/>
              </w:rPr>
              <w:t>omawia kompozycję obrazu</w:t>
            </w:r>
          </w:p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bCs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bidi="zxx"/>
              </w:rPr>
              <w:t>charakteryzuje postać przestawioną na obrazie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bidi="zxx"/>
              </w:rPr>
              <w:t xml:space="preserve">omawia funkcję namalowanej przestrzeni </w:t>
            </w:r>
          </w:p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bCs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bidi="zxx"/>
              </w:rPr>
              <w:t>nazywa wrażenia, jakie wzbudza w nim obraz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bidi="zxx"/>
              </w:rPr>
              <w:t>formułuje problem przedstawiony na obrazie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bidi="zxx"/>
              </w:rPr>
              <w:t>wyraża własny sąd o obrazie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bidi="zxx"/>
              </w:rPr>
              <w:t>uczestniczy w dyskusji na temat problemu przedstawionego na obrazie</w:t>
            </w:r>
          </w:p>
        </w:tc>
      </w:tr>
      <w:tr>
        <w:trPr/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bidi="zxx"/>
              </w:rPr>
              <w:t>86. Widzenie świata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relacjonuje treść fragmentu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kreśla tezę postawioną przez autora</w:t>
            </w:r>
          </w:p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ymienia argumenty, którymi posłużył się autor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skazuje zabiegi, za pomocą których autor nawiązuje kontakt z czytelnikiem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odnosi się do pytania postawionego na końcu tekstu 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podaje przykłady indywidualnego widzenia świata</w:t>
            </w:r>
          </w:p>
        </w:tc>
      </w:tr>
      <w:tr>
        <w:trPr/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bidi="zxx"/>
              </w:rPr>
              <w:t>87. Mowa muzyki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relacjonuje treść fragmentu, ustala kolejność zdarzeń</w:t>
            </w:r>
          </w:p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omawia elementy świata przedstawionego </w:t>
            </w:r>
          </w:p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skazuje narratora</w:t>
            </w:r>
          </w:p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wyjaśnia pojęcie: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wyrazy dźwiękonaśladowcze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kreśla tematykę fragmentu</w:t>
            </w:r>
          </w:p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charakteryzuje narratora oraz bohaterów fragmentu</w:t>
            </w:r>
          </w:p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skazuje elementy fantastyczne we fragmencie</w:t>
            </w:r>
          </w:p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kreśla problematykę fragmentu</w:t>
            </w:r>
          </w:p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nazywa wrażenia, jakie wzbudza w nim czytany tekst 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wskazuje wartości w utworze oraz określa wartości ważne dla bohaterów 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wyraża własny sąd o postaciach i zdarzeniach </w:t>
            </w:r>
          </w:p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odnosi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bidi="zxx"/>
              </w:rPr>
              <w:t>problematykę poruszoną we fragmencie do swoich własnych doświadczeń</w:t>
            </w:r>
          </w:p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bCs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bidi="zxx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omawia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bidi="zxx"/>
              </w:rPr>
              <w:t>obraz Mary DeLave w kontekście fragmentu</w:t>
            </w:r>
          </w:p>
        </w:tc>
      </w:tr>
      <w:tr>
        <w:trPr/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bidi="zxx"/>
              </w:rPr>
              <w:t>88. Ludzie muzyki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ymienia profesje związane z muzyką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opisuje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bidi="zxx"/>
              </w:rPr>
              <w:t>zadania osób zaangażowanych przy tworzeniu muzyki</w:t>
            </w:r>
          </w:p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bCs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bidi="zxx"/>
              </w:rPr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nazywa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bidi="zxx"/>
              </w:rPr>
              <w:t>cechy, którymi powinni się charakteryzować przedstawiciele poszczególnych profesji</w:t>
            </w:r>
          </w:p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bCs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bidi="zxx"/>
              </w:rPr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omawia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bidi="zxx"/>
              </w:rPr>
              <w:t>specyfikę muzyki jako dziedziny sztuki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bidi="zxx"/>
              </w:rPr>
              <w:t>89. Koncert Wojskiego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streszcza fragment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mawia świat przedstawiony fragmentu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wymienia etapy, na które można podzielić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Koncert Wojskiego</w:t>
            </w:r>
          </w:p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skazuje środki stylistyczne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charakteryzuje język fragmentu 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omawia funkcję środków stylistycznych 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wymienia cechy wpływające na melodyjność fragmentu </w:t>
            </w:r>
          </w:p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yraża własną opinię o fragmencie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skazuje teksty kultury, w których muzyka pełni istotną rolę</w:t>
            </w:r>
          </w:p>
        </w:tc>
      </w:tr>
      <w:tr>
        <w:trPr/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bidi="zxx"/>
              </w:rPr>
              <w:t xml:space="preserve">90. Pisownia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  <w:lang w:bidi="zxx"/>
              </w:rPr>
              <w:t>ą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bidi="zxx"/>
              </w:rPr>
              <w:t xml:space="preserve">,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  <w:lang w:bidi="zxx"/>
              </w:rPr>
              <w:t xml:space="preserve">ę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bidi="zxx"/>
              </w:rPr>
              <w:t xml:space="preserve">oraz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  <w:lang w:bidi="zxx"/>
              </w:rPr>
              <w:t>om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bidi="zxx"/>
              </w:rPr>
              <w:t xml:space="preserve">,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  <w:lang w:bidi="zxx"/>
              </w:rPr>
              <w:t>on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bidi="zxx"/>
              </w:rPr>
              <w:t xml:space="preserve">,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  <w:lang w:bidi="zxx"/>
              </w:rPr>
              <w:t>em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bidi="zxx"/>
              </w:rPr>
              <w:t xml:space="preserve">,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  <w:lang w:bidi="zxx"/>
              </w:rPr>
              <w:t>en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bCs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wymienia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bidi="zxx"/>
              </w:rPr>
              <w:t xml:space="preserve">zasady pisowni </w:t>
            </w: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  <w:lang w:bidi="zxx"/>
              </w:rPr>
              <w:t>ą, ę oraz om, on, em, en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bCs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uzupełnia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bidi="zxx"/>
              </w:rPr>
              <w:t>wypowiedź podanymi czasownikami w odpowiednich formach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wyjaśnia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bidi="zxx"/>
              </w:rPr>
              <w:t>przyczyny zapisu podanych wyrazów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tworzy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bidi="zxx"/>
              </w:rPr>
              <w:t>tekst z użyciem poprawnych form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bidi="zxx"/>
              </w:rPr>
              <w:t xml:space="preserve">91., 92., 93., 94. i 95. John Ronald Reuel Tolkien, </w:t>
            </w:r>
            <w:r>
              <w:rPr>
                <w:rFonts w:cs="Times New Roman" w:ascii="Times New Roman" w:hAnsi="Times New Roman"/>
                <w:b/>
                <w:bCs/>
                <w:i/>
                <w:sz w:val="20"/>
                <w:szCs w:val="20"/>
                <w:lang w:bidi="zxx"/>
              </w:rPr>
              <w:t>Hobbit, czyli tam i z powrotem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relacjonuje treść lektury, ustala kolejność zdarzeń</w:t>
            </w:r>
          </w:p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mawia elementy świata przedstawionego</w:t>
            </w:r>
          </w:p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charakteryzuje narratora</w:t>
            </w:r>
          </w:p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wyjaśnia pojęcie: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powieść fantasy</w:t>
            </w:r>
          </w:p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skazuje wątek główny i wątki poboczne</w:t>
            </w:r>
          </w:p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rozróżnia elementy realistyczne i fantastyczne w utworze</w:t>
            </w:r>
          </w:p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charakteryzuje bohaterów pierwszoplanowych</w:t>
            </w:r>
          </w:p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kreśla tematykę utworu</w:t>
            </w:r>
          </w:p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nazywa wrażenia, które wzbudza w nim czytany tekst 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kreśla problematykę utworu</w:t>
            </w:r>
          </w:p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wskazuje cechy powieści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fantasy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w utworze</w:t>
            </w:r>
          </w:p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azywa uczucia, których doświadczają bohaterowie</w:t>
            </w:r>
          </w:p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wskazuje wartości w utworze i określa wartości ważne dla bohaterów </w:t>
            </w:r>
          </w:p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wyraża własny sąd o postaciach i zdarzeniach </w:t>
            </w:r>
          </w:p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określa doświadczenia głównych bohaterów i porównuje je z własnymi  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bCs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omawia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bidi="zxx"/>
              </w:rPr>
              <w:t xml:space="preserve">inny tekst kultury w konwencji </w:t>
            </w: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  <w:lang w:bidi="zxx"/>
              </w:rPr>
              <w:t>fantasy</w:t>
            </w:r>
          </w:p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bidi="zxx"/>
              </w:rPr>
              <w:t>porównuje książkę z filmem Petera Jacksona</w:t>
            </w:r>
          </w:p>
        </w:tc>
      </w:tr>
      <w:tr>
        <w:trPr/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bidi="zxx"/>
              </w:rPr>
              <w:t>96. Jak redaguje opowiadanie twórcze na podstawie baśni czy legendy?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definiuje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bidi="zxx"/>
              </w:rPr>
              <w:t>opowiadanie twórcze na podstawie baśni czy legendy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proponuje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bidi="zxx"/>
              </w:rPr>
              <w:t>alternatywne zakończenie wybranej legendy lub baśni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tworzy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bidi="zxx"/>
              </w:rPr>
              <w:t>plan wydarzeń opowiadania twórczego</w:t>
            </w:r>
          </w:p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bCs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bidi="zxx"/>
              </w:rPr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tworzy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bidi="zxx"/>
              </w:rPr>
              <w:t>opowiadanie twórcze na podstawie baśni czy legendy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bidi="zxx"/>
              </w:rPr>
              <w:t>97. Wyobraźnia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referuje treść wiersza</w:t>
            </w:r>
          </w:p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kreśla rodzaj literacki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wskazuje podmiot liryczny i adresata lirycznego 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wskazuje środki stylistyczne 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wypowiada się na temat podmiotu lirycznego 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charakteryzuje problematykę utworu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kreśla funkcję środków stylistycznych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azywa wrażenia, jakie wzbudza w nim czytany tekst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określa nastrój utworu 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yraża własny sąd na temat wiersza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interpretuje znaczenie tytułu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uczestniczy w dyskusji na temat funkcji wyobraźni w życiu</w:t>
            </w:r>
          </w:p>
        </w:tc>
      </w:tr>
      <w:tr>
        <w:trPr/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bidi="zxx"/>
              </w:rPr>
              <w:t>98. Pamiętny dzień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relacjonuje treść fragmentu, ustala kolejność zdarzeń</w:t>
            </w:r>
          </w:p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omawia elementy świata przedstawionego </w:t>
            </w:r>
          </w:p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skazuje narratora</w:t>
            </w:r>
          </w:p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kreśla tematykę fragmentu</w:t>
            </w:r>
          </w:p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charakteryzuje narratora oraz bohaterów fragmentu</w:t>
            </w:r>
          </w:p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wyjaśnia funkcję rodzaju narracji </w:t>
            </w:r>
          </w:p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skazuje elementy fantastyczne</w:t>
            </w:r>
          </w:p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kreśla problematykę fragmentu</w:t>
            </w:r>
          </w:p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nazywa wrażenia, jakie wzbudza w nim czytany tekst 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skazuje uosobienie oraz wyrazy dźwiękonaśladowcze i określa ich funkcje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wyraża własny sąd o postaciach i zdarzeniach </w:t>
            </w:r>
          </w:p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odnosi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bidi="zxx"/>
              </w:rPr>
              <w:t>problematykę poruszoną we fragmencie do swoich własnych doświadczeń</w:t>
            </w:r>
          </w:p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bCs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bidi="zxx"/>
              </w:rPr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uczestniczy w dyskusji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bidi="zxx"/>
              </w:rPr>
              <w:t xml:space="preserve"> na temat powodów czytania książek</w:t>
            </w:r>
          </w:p>
        </w:tc>
      </w:tr>
      <w:tr>
        <w:trPr/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bidi="zxx"/>
              </w:rPr>
              <w:t>99. Zagadka Mony Lisy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relacjonuje treść fragmentu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pisuje obraz Leonarda da Vinci</w:t>
            </w:r>
          </w:p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ymienia propozycje interpretacji obrazu Leonarda da Vinci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określa główną myśl tekstu 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interpretuje ostatnie zdanie tekstu </w:t>
            </w:r>
          </w:p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wypowiada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bidi="zxx"/>
              </w:rPr>
              <w:t xml:space="preserve">się na temat zaprezentowanych wariacji na temat obrazu </w:t>
            </w: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  <w:lang w:bidi="zxx"/>
              </w:rPr>
              <w:t>Mona Lisa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bidi="zxx"/>
              </w:rPr>
              <w:t>100. Co już wiemy o wypowiedzeniach?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przedstawia podział wypowiedzeń 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wskazuje typy wypowiedzeń w tekstach </w:t>
            </w:r>
          </w:p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przekształca równoważniki zdań w zdania 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łączy wypowiedzenia tak, aby powstały zdania złożone</w:t>
            </w:r>
          </w:p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zdania pojedyncze nierozwinięte przekształca w zdanie pojedyncze rozwinięte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bidi="zxx"/>
              </w:rPr>
              <w:t>101. Jak łączą się wyrazy w zdaniu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wymienia rodzaje związków wyrazowych 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definiuje rodzaje związków wyrazowych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 zdaniu wskazuje wyrazy, które tworzą związki wyrazowe</w:t>
            </w:r>
          </w:p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skazuje wyrazy poza związkami w zdaniu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klasyfikuje związki wyrazowe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bidi="zxx"/>
              </w:rPr>
              <w:t>102. Przecinek w zdaniu pojedynczym – przypomnienie wiadomości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wymienia zasady stosowania przecinka w zdaniu pojedynczym 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w zdaniu wskazuje miejsca, w których powinien być przecinek 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koryguje zdania pojedyncze pod kątem interpunkcji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tworzy teksty poprawnie stosując przecinki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bidi="zxx"/>
              </w:rPr>
              <w:t>103. Podsumowanie i powtórzenie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dtwarza najważniejsze fakty, sądy i opinie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posługuje się terminami i pojęciami: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podtytuł, wyrazy dźwiękonaśladowcze, środki stylistyczne (poetyckie), opowiadanie twórcze na podstawie baśni czy legendy, pisownia ą, ę oraz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en, em, on, om, przecinek w zdaniu pojedynczym, różne rodzaje wypowiedzeń, związki wyrazowe, wyrazy poza związkami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wykorzystuje najważniejsze konteksty 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yciąga wnioski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kreśla własne stanowisko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poprawnie interpretuje wymagany materiał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łaściwie argumentuje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uogólnia, podsumowuje i porównuje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wykorzystuje bogate konteksty 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formułuje i rozwiązuje problemy badawcze</w:t>
            </w:r>
          </w:p>
        </w:tc>
      </w:tr>
      <w:tr>
        <w:trPr/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bidi="zxx"/>
              </w:rPr>
              <w:t>105. A było to dobre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pisuje obraz</w:t>
            </w:r>
          </w:p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azywa barwy użyte przez malarza</w:t>
            </w:r>
          </w:p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bidi="zxx"/>
              </w:rPr>
              <w:t>omawia kompozycję obrazu</w:t>
            </w:r>
          </w:p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bidi="zxx"/>
              </w:rPr>
              <w:t xml:space="preserve">wypowiada się na temat sposobu przedstawienia postaci 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bCs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bidi="zxx"/>
              </w:rPr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bidi="zxx"/>
              </w:rPr>
              <w:t>interpretuje funkcję użytych barw</w:t>
            </w:r>
          </w:p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bidi="zxx"/>
              </w:rPr>
              <w:t>przedstawia skojarzenia związane z obrazem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bCs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bidi="zxx"/>
              </w:rPr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bidi="zxx"/>
              </w:rPr>
              <w:t>formułuje problem przedstawiony na obrazie</w:t>
            </w:r>
          </w:p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bidi="zxx"/>
              </w:rPr>
              <w:t>interpretuje wymowę obrazu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bidi="zxx"/>
              </w:rPr>
              <w:t>wyraża własny sąd o obrazie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bidi="zxx"/>
              </w:rPr>
              <w:t>porównuje obraz z innymi tekstami kultury przedstawiającymi podobną problematykę</w:t>
            </w:r>
          </w:p>
        </w:tc>
      </w:tr>
      <w:tr>
        <w:trPr/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bidi="zxx"/>
              </w:rPr>
              <w:t>106. i 107. Co było na początku?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relacjonuje treść fragmentu</w:t>
            </w:r>
          </w:p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porządkuje informacje zaprezentowane w tekście</w:t>
            </w:r>
          </w:p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wyjaśnia pojęcia: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 xml:space="preserve">Biblia, Księga Rodzaju </w:t>
            </w:r>
          </w:p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relacjonuje treść wiersza</w:t>
            </w:r>
          </w:p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wskazuje podmiot liryczny 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omawia relacje pomiędzy Bogiem a człowiekiem we fragmencie </w:t>
            </w:r>
          </w:p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wypowiada się na temat podmiotu lirycznego w wierszu </w:t>
            </w:r>
          </w:p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skazuje środki stylistyczne w wierszu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ypowiada się na temat sposobu przedstawienia Boga</w:t>
            </w:r>
          </w:p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wyjaśnia funkcję powtórzeń w tekście </w:t>
            </w:r>
          </w:p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nazywa wrażenia, jakie wzbudza w nim czytany tekst </w:t>
            </w:r>
          </w:p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omawia sposób przedstawienia Boga w wierszu </w:t>
            </w:r>
          </w:p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kreśla problematykę utworu</w:t>
            </w:r>
          </w:p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mawia funkcję środków stylistycznych w wierszu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wyraża własny sąd na temat fragmentu </w:t>
            </w:r>
          </w:p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interpretuje wiersz</w:t>
            </w:r>
          </w:p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yraża własny pogląd na temat wiersza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porównuje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bidi="zxx"/>
              </w:rPr>
              <w:t>sposób ukazania stworzenia świata w Biblii i w mitologii</w:t>
            </w:r>
          </w:p>
        </w:tc>
      </w:tr>
      <w:tr>
        <w:trPr/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bidi="zxx"/>
              </w:rPr>
              <w:t>108. Pierwsi ludzie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relacjonuje treść fragmentu</w:t>
            </w:r>
          </w:p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wyjaśnia pojęcia: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Biblia, raj, Eden, związek frazeologiczny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kreśla temat i główną myśl fragmentu</w:t>
            </w:r>
          </w:p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dnosi opis Anny Kamieńskiej do pierwowzoru biblijnego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mawia sposób przedstawienia Boga we fragmencie</w:t>
            </w:r>
          </w:p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interpretuje znaczenie wyrażeń niedosłownych</w:t>
            </w:r>
          </w:p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bidi="zxx"/>
              </w:rPr>
              <w:t>w kontekście przeczytanego fragmentu omawia obraz Erastusa Salisbury Fielda</w:t>
            </w:r>
          </w:p>
        </w:tc>
      </w:tr>
      <w:tr>
        <w:trPr/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bidi="zxx"/>
              </w:rPr>
              <w:t>109. Punkt widzenia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relacjonuje treść fragmentu, ustala kolejność zdarzeń</w:t>
            </w:r>
          </w:p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omawia elementy świata przedstawionego </w:t>
            </w:r>
          </w:p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skazuje narratora</w:t>
            </w:r>
          </w:p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wyjaśnia pojęcia: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wyrazy neutralne, wyrazy nacechowane emocjonalnie, zdrobnienia, zgrubienia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omawia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bidi="zxx"/>
              </w:rPr>
              <w:t>sposób w jaki fragmenty odnoszą się do Biblii</w:t>
            </w:r>
          </w:p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charakteryzuje bohaterów fragmentu </w:t>
            </w:r>
          </w:p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określa temat fragmentu </w:t>
            </w:r>
          </w:p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kreśla problematykę fragmentu</w:t>
            </w:r>
          </w:p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nazywa wrażenia, jakie wzbudza w nim czytany tekst 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wyraża własny sąd o postaciach i zdarzeniach 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dnosi sposób przedstawienia Adama i Ewy do stereotypów dotyczących płci</w:t>
            </w:r>
          </w:p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bCs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odnosi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bidi="zxx"/>
              </w:rPr>
              <w:t>problematykę poruszoną we fragmencie do swoich własnych doświadczeń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bidi="zxx"/>
              </w:rPr>
              <w:t xml:space="preserve">uczestniczy w dyskusji na temat: </w:t>
            </w: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  <w:lang w:bidi="zxx"/>
              </w:rPr>
              <w:t>S</w:t>
            </w:r>
            <w:r>
              <w:rPr>
                <w:rFonts w:cs="Times New Roman" w:ascii="Times New Roman" w:hAnsi="Times New Roman"/>
                <w:bCs/>
                <w:i/>
                <w:iCs/>
                <w:sz w:val="20"/>
                <w:szCs w:val="20"/>
                <w:lang w:bidi="zxx"/>
              </w:rPr>
              <w:t>kąd się biorą różnice w naszym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20"/>
                <w:szCs w:val="20"/>
                <w:lang w:bidi="zxx"/>
              </w:rPr>
              <w:t>postrzeganiu rzeczywistości?</w:t>
            </w:r>
          </w:p>
        </w:tc>
      </w:tr>
      <w:tr>
        <w:trPr/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bidi="zxx"/>
              </w:rPr>
              <w:t>110. Motywy biblijne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ymienia motywy biblijne obecne w kulturze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omawia pochodzenie wskazanych motywów biblijnych </w:t>
            </w:r>
          </w:p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ymienia związki frazeologiczne pochodzące z Biblii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wyjaśnia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bidi="zxx"/>
              </w:rPr>
              <w:t>znaczenie oraz pochodzenie oraz znaczenie związków frazeologicznych pochodzących z Biblii</w:t>
            </w:r>
          </w:p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odnajduje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bidi="zxx"/>
              </w:rPr>
              <w:t>motywy biblijne w tekstach kultury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przygotowuje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bidi="zxx"/>
              </w:rPr>
              <w:t>prezentację na temat wybranego motywu biblijnego</w:t>
            </w:r>
          </w:p>
        </w:tc>
      </w:tr>
      <w:tr>
        <w:trPr/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bidi="zxx"/>
              </w:rPr>
              <w:t>111. Czy ziarno wyda plon?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relacjonuje treść przypowieści</w:t>
            </w:r>
          </w:p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wyjaśnia pojęcia: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Biblia, przypowieść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skazuje w tekście cechy gatunkowe</w:t>
            </w:r>
          </w:p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wyjaśnia metaforyczne znaczenie przypowieści </w:t>
            </w:r>
          </w:p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skazuje wartości zaprezentowane w przypowieści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wyraża własny sąd o tekście </w:t>
            </w:r>
          </w:p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uczestniczy w dyskusji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bidi="zxx"/>
              </w:rPr>
              <w:t xml:space="preserve"> na temat przyczyn dla których Jezus z Nazaretu posługiwał się przypowieściami</w:t>
            </w:r>
          </w:p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bidi="zxx"/>
              </w:rPr>
              <w:t>omawia obraz Vincenta van Gogha w kontekście omawianej przypowieści</w:t>
            </w:r>
          </w:p>
        </w:tc>
      </w:tr>
      <w:tr>
        <w:trPr/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bidi="zxx"/>
              </w:rPr>
              <w:t>112. Ludzka dobroć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relacjonuje treść przypowieści</w:t>
            </w:r>
          </w:p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wyjaśnia pojęcia: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Biblia, przypowieść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kreśla tematykę przypowieści</w:t>
            </w:r>
          </w:p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mawia zachowanie bohaterów fragmentu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formułuje przesłanie przypowieści 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dnosi wydarzenie opisane we fragmencie do własnych doświadczeń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uczestniczy w dyskusji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bidi="zxx"/>
              </w:rPr>
              <w:t xml:space="preserve"> na temat okazywania współczucia i pomocy w codziennym życiu</w:t>
            </w:r>
          </w:p>
        </w:tc>
      </w:tr>
      <w:tr>
        <w:trPr/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bidi="zxx"/>
              </w:rPr>
              <w:t>113. Korzystanie z talentu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relacjonuje treść przypowieści</w:t>
            </w:r>
          </w:p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wyjaśnia pojęcia: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Biblia, przypowieść, talent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skazuje w tekście cechy gatunkowe</w:t>
            </w:r>
          </w:p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wyjaśnia metaforyczne znaczenie przypowieści </w:t>
            </w:r>
          </w:p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skazuje wartości zaprezentowane w przypowieści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wyraża własny sąd o tekście </w:t>
            </w:r>
          </w:p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uczestniczy w dyskusji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bidi="zxx"/>
              </w:rPr>
              <w:t xml:space="preserve"> na temat wykorzystywania swoich możliwości</w:t>
            </w:r>
          </w:p>
        </w:tc>
      </w:tr>
      <w:tr>
        <w:trPr/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bidi="zxx"/>
              </w:rPr>
              <w:t>114. Wartość przygotowań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relacjonuje treść przypowieści</w:t>
            </w:r>
          </w:p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wyjaśnia pojęcia: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Biblia, przypowieść, talent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skazuje w tekście cechy gatunkowe</w:t>
            </w:r>
          </w:p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wyjaśnia metaforyczne znaczenie przypowieści </w:t>
            </w:r>
          </w:p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skazuje wartości zaprezentowane w przypowieści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wyraża własny sąd o tekście </w:t>
            </w:r>
          </w:p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uczestniczy w dyskusji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bidi="zxx"/>
              </w:rPr>
              <w:t xml:space="preserve"> na temat okoliczności, w których należy zachować przezorność</w:t>
            </w:r>
          </w:p>
        </w:tc>
      </w:tr>
      <w:tr>
        <w:trPr/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bidi="zxx"/>
              </w:rPr>
              <w:t>115. Dobroczyńca ludzkości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relacjonuje treść mitu</w:t>
            </w:r>
          </w:p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wyjaśnia pojęcia: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mit, mitologia, Olimp, Prometeusz, Zeus</w:t>
            </w:r>
          </w:p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charakteryzuje bohatera fragmentu </w:t>
            </w:r>
          </w:p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kreśla tematykę fragmentu</w:t>
            </w:r>
          </w:p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podaje cechy mitu w podanym fragmencie</w:t>
            </w:r>
          </w:p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skazuje elementy realistyczne i fantastyczne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określa problematykę fragmentu </w:t>
            </w:r>
          </w:p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nazywa wrażenia, jakie wzbudza w nim tekst 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wyraża własny sąd o postaciach i zdarzeniach </w:t>
            </w:r>
          </w:p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porównuje początki ludzkości przedstawione w Biblii i w mitologii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wypowiada się na temat najważniejszych bogów greckich </w:t>
            </w:r>
          </w:p>
        </w:tc>
      </w:tr>
      <w:tr>
        <w:trPr/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bidi="zxx"/>
              </w:rPr>
              <w:t>116. i 117. Siła miłości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bCs/>
                <w:i/>
                <w:i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  <w:lang w:bidi="zxx"/>
              </w:rPr>
              <w:t xml:space="preserve">Mit o Orfeuszu i Eurydyce </w:t>
            </w:r>
          </w:p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bidi="zxx"/>
              </w:rPr>
              <w:t>relacjonuje treść mitu</w:t>
            </w:r>
          </w:p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bidi="zxx"/>
              </w:rPr>
              <w:t xml:space="preserve">wyjaśnia pojęcia: </w:t>
            </w: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  <w:lang w:bidi="zxx"/>
              </w:rPr>
              <w:t>mit, mitologia, Tartar</w:t>
            </w:r>
          </w:p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bCs/>
                <w:i/>
                <w:i/>
                <w:iCs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20"/>
                <w:szCs w:val="20"/>
                <w:lang w:bidi="zxx"/>
              </w:rPr>
            </w:r>
          </w:p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bCs/>
                <w:iCs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szCs w:val="20"/>
                <w:lang w:bidi="zxx"/>
              </w:rPr>
              <w:t xml:space="preserve">Leopold Staff, </w:t>
            </w:r>
            <w:r>
              <w:rPr>
                <w:rFonts w:cs="Times New Roman" w:ascii="Times New Roman" w:hAnsi="Times New Roman"/>
                <w:bCs/>
                <w:i/>
                <w:iCs/>
                <w:sz w:val="20"/>
                <w:szCs w:val="20"/>
                <w:lang w:bidi="zxx"/>
              </w:rPr>
              <w:t>Odys</w:t>
            </w:r>
          </w:p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bCs/>
                <w:iCs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iCs/>
                <w:sz w:val="20"/>
                <w:szCs w:val="20"/>
                <w:lang w:bidi="zxx"/>
              </w:rPr>
              <w:t>relacjonuje treść wiersza</w:t>
            </w:r>
          </w:p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bCs/>
                <w:iCs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iCs/>
                <w:sz w:val="20"/>
                <w:szCs w:val="20"/>
                <w:lang w:bidi="zxx"/>
              </w:rPr>
              <w:t xml:space="preserve">wskazuje adresata lirycznego 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bCs/>
                <w:i/>
                <w:i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  <w:lang w:bidi="zxx"/>
              </w:rPr>
              <w:t>Mit o Orfeuszu i Eurydyce</w:t>
            </w:r>
          </w:p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bidi="zxx"/>
              </w:rPr>
              <w:t xml:space="preserve">charakteryzuje bohaterów fragmentu </w:t>
            </w:r>
          </w:p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bidi="zxx"/>
              </w:rPr>
              <w:t>określa tematykę mitu</w:t>
            </w:r>
          </w:p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bidi="zxx"/>
              </w:rPr>
              <w:t>wskazuje cechy mitu w podanym fragmencie</w:t>
            </w:r>
          </w:p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bCs/>
                <w:iCs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szCs w:val="20"/>
                <w:lang w:bidi="zxx"/>
              </w:rPr>
            </w:r>
          </w:p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  <w:szCs w:val="20"/>
                <w:lang w:bidi="zxx"/>
              </w:rPr>
              <w:t xml:space="preserve">Leopold Staff, </w:t>
            </w:r>
            <w:r>
              <w:rPr>
                <w:rFonts w:cs="Times New Roman" w:ascii="Times New Roman" w:hAnsi="Times New Roman"/>
                <w:bCs/>
                <w:i/>
                <w:iCs/>
                <w:sz w:val="20"/>
                <w:szCs w:val="20"/>
                <w:lang w:bidi="zxx"/>
              </w:rPr>
              <w:t>Odys</w:t>
            </w:r>
          </w:p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bCs/>
                <w:iCs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iCs/>
                <w:sz w:val="20"/>
                <w:szCs w:val="20"/>
                <w:lang w:bidi="zxx"/>
              </w:rPr>
              <w:t>określa temat wiersza</w:t>
            </w:r>
          </w:p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bCs/>
                <w:iCs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iCs/>
                <w:sz w:val="20"/>
                <w:szCs w:val="20"/>
                <w:lang w:bidi="zxx"/>
              </w:rPr>
              <w:t xml:space="preserve">wskazuje środki stylistyczne 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bCs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  <w:lang w:bidi="zxx"/>
              </w:rPr>
              <w:t xml:space="preserve">Mit o Orfeuszu i Eurydyce </w:t>
            </w:r>
          </w:p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bidi="zxx"/>
              </w:rPr>
              <w:t xml:space="preserve">określa problematykę mitu </w:t>
            </w:r>
          </w:p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bidi="zxx"/>
              </w:rPr>
              <w:t xml:space="preserve">nazywa wrażenia, jakie wzbudza w nim tekst </w:t>
            </w:r>
          </w:p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bCs/>
                <w:iCs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szCs w:val="20"/>
                <w:lang w:bidi="zxx"/>
              </w:rPr>
            </w:r>
          </w:p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bCs/>
                <w:iCs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szCs w:val="20"/>
                <w:lang w:bidi="zxx"/>
              </w:rPr>
              <w:t xml:space="preserve">Leopold Staff, </w:t>
            </w:r>
            <w:r>
              <w:rPr>
                <w:rFonts w:cs="Times New Roman" w:ascii="Times New Roman" w:hAnsi="Times New Roman"/>
                <w:bCs/>
                <w:i/>
                <w:iCs/>
                <w:sz w:val="20"/>
                <w:szCs w:val="20"/>
                <w:lang w:bidi="zxx"/>
              </w:rPr>
              <w:t>Odys</w:t>
            </w:r>
          </w:p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bCs/>
                <w:iCs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iCs/>
                <w:sz w:val="20"/>
                <w:szCs w:val="20"/>
                <w:lang w:bidi="zxx"/>
              </w:rPr>
              <w:t>określa problematykę wiersza</w:t>
            </w:r>
          </w:p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bCs/>
                <w:iCs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iCs/>
                <w:sz w:val="20"/>
                <w:szCs w:val="20"/>
                <w:lang w:bidi="zxx"/>
              </w:rPr>
              <w:t>omawia funkcję środków stylistycznych</w:t>
            </w:r>
          </w:p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bCs/>
                <w:iCs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iCs/>
                <w:sz w:val="20"/>
                <w:szCs w:val="20"/>
                <w:lang w:bidi="zxx"/>
              </w:rPr>
              <w:t>określa nastrój wiersza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bCs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  <w:lang w:bidi="zxx"/>
              </w:rPr>
              <w:t>Mit o Orfeuszu i Eurydyce</w:t>
            </w:r>
          </w:p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bidi="zxx"/>
              </w:rPr>
              <w:t xml:space="preserve">wyraża własny sąd o postaciach i zdarzeniach </w:t>
            </w:r>
          </w:p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bCs/>
                <w:iCs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szCs w:val="20"/>
                <w:lang w:bidi="zxx"/>
              </w:rPr>
            </w:r>
          </w:p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bCs/>
                <w:iCs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szCs w:val="20"/>
                <w:lang w:bidi="zxx"/>
              </w:rPr>
              <w:t xml:space="preserve">Leopold Staff, </w:t>
            </w:r>
            <w:r>
              <w:rPr>
                <w:rFonts w:cs="Times New Roman" w:ascii="Times New Roman" w:hAnsi="Times New Roman"/>
                <w:bCs/>
                <w:i/>
                <w:iCs/>
                <w:sz w:val="20"/>
                <w:szCs w:val="20"/>
                <w:lang w:bidi="zxx"/>
              </w:rPr>
              <w:t>Odys</w:t>
            </w:r>
          </w:p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bCs/>
                <w:iCs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iCs/>
                <w:sz w:val="20"/>
                <w:szCs w:val="20"/>
                <w:lang w:bidi="zxx"/>
              </w:rPr>
              <w:t>wyraża własny sąd na temat wiersza</w:t>
            </w:r>
          </w:p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bCs/>
                <w:iCs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iCs/>
                <w:sz w:val="20"/>
                <w:szCs w:val="20"/>
                <w:lang w:bidi="zxx"/>
              </w:rPr>
              <w:t>wypowiada się na temat Odyseusza</w:t>
            </w:r>
          </w:p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bCs/>
                <w:iCs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iCs/>
                <w:sz w:val="20"/>
                <w:szCs w:val="20"/>
                <w:lang w:bidi="zxx"/>
              </w:rPr>
              <w:t>interpretuje utwór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uczestniczy w dyskusji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bidi="zxx"/>
              </w:rPr>
              <w:t xml:space="preserve"> na temat tez postawionych w wierszu Leopolda Staffa</w:t>
            </w:r>
          </w:p>
        </w:tc>
      </w:tr>
      <w:tr>
        <w:trPr/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bidi="zxx"/>
              </w:rPr>
              <w:t>118. W świecie mitów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ymienia najważniejsze postacie z mitologii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pisuje najważniejsze postacie z mitologii</w:t>
            </w:r>
          </w:p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bCs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wskazuje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bidi="zxx"/>
              </w:rPr>
              <w:t>teksty kultury współczesnej, w której obecne są motywy biblijne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omawia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bidi="zxx"/>
              </w:rPr>
              <w:t>przyczyny wpływu mitologii na kulturę wieków późniejszych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przedstawia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bidi="zxx"/>
              </w:rPr>
              <w:t>wybrany tekst kultury zawierający odwołania do mitologii</w:t>
            </w:r>
          </w:p>
        </w:tc>
      </w:tr>
      <w:tr>
        <w:trPr/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bidi="zxx"/>
              </w:rPr>
              <w:t>119. Jan redaguje opowiadanie twórcze na podstawie mitu lub przypowieści?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zdefiniuje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bidi="zxx"/>
              </w:rPr>
              <w:t>opowiadanie twórcze na podstawie mitu czy przypowieści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proponuje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bidi="zxx"/>
              </w:rPr>
              <w:t>alternatywne zakończenie wybranego mitu lub przypowieści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redaguje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bidi="zxx"/>
              </w:rPr>
              <w:t>plan wydarzeń opowiadania twórczego</w:t>
            </w:r>
          </w:p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bCs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bidi="zxx"/>
              </w:rPr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redaguje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bidi="zxx"/>
              </w:rPr>
              <w:t>opowiadanie twórcze na podstawie mitu czy przypowieści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bidi="zxx"/>
              </w:rPr>
              <w:t>120. Zasady postępowania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relacjonuje treść fragmentu, ustala kolejność zdarzeń</w:t>
            </w:r>
          </w:p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omawia elementy świata przedstawionego </w:t>
            </w:r>
          </w:p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skazuje narratora</w:t>
            </w:r>
          </w:p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kreśla tematykę fragmentu</w:t>
            </w:r>
          </w:p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charakteryzuje narratora oraz bohaterów utworu </w:t>
            </w:r>
          </w:p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kreśla problematykę fragmentu</w:t>
            </w:r>
          </w:p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nazywa wrażenia, jakie wzbudza w nim czytany tekst 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wskazuje wartości w utworze oraz określa wartości ważne dla bohaterów </w:t>
            </w:r>
          </w:p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wyraża własny sąd o postaciach i zdarzeniach </w:t>
            </w:r>
          </w:p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odnosi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bidi="zxx"/>
              </w:rPr>
              <w:t>problematykę poruszoną we fragmencie do swoich własnych doświadczeń</w:t>
            </w:r>
          </w:p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bCs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bidi="zxx"/>
              </w:rPr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uczestniczy w dyskusji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bidi="zxx"/>
              </w:rPr>
              <w:t xml:space="preserve"> na temat konieczności przestrzegania zasad</w:t>
            </w:r>
          </w:p>
        </w:tc>
      </w:tr>
      <w:tr>
        <w:trPr/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bidi="zxx"/>
              </w:rPr>
              <w:t>121. Tolerancja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referuje treść wiersza</w:t>
            </w:r>
          </w:p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kreśla rodzaj literacki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wskazuje podmiot liryczny i adresata lirycznego 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wskazuje środki stylistyczne 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wypowiada się na temat podmiotu lirycznego 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kreśla problematykę utworu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kreśla funkcję środków stylistycznych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azywa wrażenia, jakie wzbudza w nim czytany tekst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określa nastrój utworu 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yraża własny sąd na temat wiersza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interpretuje znaczenie tytułu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uczestniczy w dyskusji na temat wartości nadających życiu sens</w:t>
            </w:r>
          </w:p>
        </w:tc>
      </w:tr>
      <w:tr>
        <w:trPr/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bidi="zxx"/>
              </w:rPr>
              <w:t>122. Użycie nawiasu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relacjonuje zasady używania nawiasu </w:t>
            </w:r>
          </w:p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wyjaśnia,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bidi="zxx"/>
              </w:rPr>
              <w:t>dlaczego w podanym tekście zastosowano nawiasy</w:t>
            </w:r>
          </w:p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bCs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bidi="zxx"/>
              </w:rPr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uzupełnia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bidi="zxx"/>
              </w:rPr>
              <w:t>podany tekst o nawiasy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redaguje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bidi="zxx"/>
              </w:rPr>
              <w:t>tekst z użyciem nawiasów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bidi="zxx"/>
              </w:rPr>
              <w:t>123. Radość obdarowywania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relacjonuje treść fragmentu, ustala kolejność zdarzeń</w:t>
            </w:r>
          </w:p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omawia elementy świata przedstawionego </w:t>
            </w:r>
          </w:p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skazuje narratora</w:t>
            </w:r>
          </w:p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wyjaśnia pojęcie: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powieść obyczajowa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kreśla tematykę fragmentu</w:t>
            </w:r>
          </w:p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charakteryzuje narratora oraz bohaterów fragmentu </w:t>
            </w:r>
          </w:p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kreśla problematykę fragmentu</w:t>
            </w:r>
          </w:p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nazywa emocje, których doświadczają bohaterowie 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wskazuje wartości w utworze oraz określa wartości ważne dla bohaterów </w:t>
            </w:r>
          </w:p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wyraża własny sąd o postaciach i zdarzeniach </w:t>
            </w:r>
          </w:p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odnosi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bidi="zxx"/>
              </w:rPr>
              <w:t>problematykę poruszoną we fragmencie do swoich własnych doświadczeń</w:t>
            </w:r>
          </w:p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bCs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bidi="zxx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uczestniczy w dyskusji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bidi="zxx"/>
              </w:rPr>
              <w:t xml:space="preserve"> na temat problemu poruszonego we fragmencie</w:t>
            </w:r>
          </w:p>
        </w:tc>
      </w:tr>
      <w:tr>
        <w:trPr/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bidi="zxx"/>
              </w:rPr>
              <w:t>124. Pisownia wyrazów obcych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wymienia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bidi="zxx"/>
              </w:rPr>
              <w:t>sposoby zapisywania wyrazów obcego pochodzenia</w:t>
            </w:r>
          </w:p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bCs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bidi="zxx"/>
              </w:rPr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uzupełnia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bidi="zxx"/>
              </w:rPr>
              <w:t>podany tekst odpowiednią formą wyrazu obcego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bCs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uzupełnia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bidi="zxx"/>
              </w:rPr>
              <w:t>podany tekst właściwie zapisanymi słowami obcego pochodzenia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stosuje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bidi="zxx"/>
              </w:rPr>
              <w:t>oryginalną oraz spolszczoną wersję zapisu wyrazów obcych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bidi="zxx"/>
              </w:rPr>
              <w:t>125. Jak rozpoznaje zdania złożone współrzędnie i podrzędnie?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definiuje zdanie złożone</w:t>
            </w:r>
          </w:p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bCs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wymienia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bidi="zxx"/>
              </w:rPr>
              <w:t>cechy zdań złożonych współrzędnie i zdań złożonych podrzędnie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rozpoznaje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bidi="zxx"/>
              </w:rPr>
              <w:t>zdania złożone współrzędnie</w:t>
            </w:r>
          </w:p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bCs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rozpoznaje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bidi="zxx"/>
              </w:rPr>
              <w:t>zdania złożone współrzędnie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nazywa rodzaje zdań złożonych 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wykonuje wykresy zdań złożonych 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bidi="zxx"/>
              </w:rPr>
              <w:t>126. Jak rozpoznaje typy zdań złożonych współrzędnie?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wymienia cechy różnych typów zdań współrzędnych 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rozpoznaje poszczególne typy zdań złożonych współrzędnie</w:t>
            </w:r>
          </w:p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tworzy i zapisuje zdania złożone współrzędnie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ykonuje wykresy zdań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bidi="zxx"/>
              </w:rPr>
              <w:t>127. Podsumowanie i powtórzenie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dtwarza najważniejsze fakty, sądy i opinie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posługuje się terminami i pojęciami: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 xml:space="preserve"> powieść obyczajowa, pamiętnik, przypowieść, powtórzenie, opowiadanie twórcze na podstawie mitu lub przypowieści, pisownia wyrazów obcych, użycie nawiasu, zdanie złożone, zdanie złożone podrzędnie, zdania złożone współrzędnie (łączne, rozłączne, przeciwstawne, wynikowe)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wykorzystuje najważniejsze konteksty 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yciąga wnioski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kreśla własne stanowisko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poprawnie interpretuje wymagany materiał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łaściwie argumentuje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uogólnia, podsumowuje i porównuje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wykorzystuje bogate konteksty 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formułuje i rozwiązuje problemy badawcze</w:t>
            </w:r>
          </w:p>
        </w:tc>
      </w:tr>
      <w:tr>
        <w:trPr/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bidi="zxx"/>
              </w:rPr>
              <w:t>129. Spotkania z naturą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pisuje obraz</w:t>
            </w:r>
          </w:p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azywa barwy użyte przez malarza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bidi="zxx"/>
              </w:rPr>
              <w:t>omawia kompozycję obrazu</w:t>
            </w:r>
          </w:p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bidi="zxx"/>
              </w:rPr>
              <w:t>charakteryzuje postacie przestawione na obrazie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bCs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bidi="zxx"/>
              </w:rPr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bidi="zxx"/>
              </w:rPr>
              <w:t>wypowiada się na temat sposobu przedstawienia zwierząt</w:t>
            </w:r>
          </w:p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bCs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bidi="zxx"/>
              </w:rPr>
              <w:t>nazywa wrażenia oraz skojarzenia, jakie wzbudza w nim obraz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bidi="zxx"/>
              </w:rPr>
              <w:t>formułuje problem przedstawiony na obrazie</w:t>
            </w:r>
          </w:p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bidi="zxx"/>
              </w:rPr>
              <w:t>interpretuje funkcję barw</w:t>
            </w:r>
          </w:p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bidi="zxx"/>
              </w:rPr>
              <w:t>interpretuje tytuł obrazu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bidi="zxx"/>
              </w:rPr>
              <w:t>wyraża własny sąd o obrazie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bidi="zxx"/>
              </w:rPr>
              <w:t>porównuje obraz z innymi tekstami kultury poruszającymi podobną problematykę</w:t>
            </w:r>
          </w:p>
        </w:tc>
      </w:tr>
      <w:tr>
        <w:trPr/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bidi="zxx"/>
              </w:rPr>
              <w:t>130. Zdziwienie światem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referuje treść wiersza</w:t>
            </w:r>
          </w:p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kreśla rodzaj literacki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skazuje podmiot liryczny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wskazuje środki stylistyczne 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wypowiada się na temat podmiotu lirycznego 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kreśla problematykę utworu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yjaśnia funkcję środków stylistycznych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azywa wrażenia, jakie wzbudza w nim czytany tekst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określa nastrój utworu 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yraża własny sąd na temat wiersza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interpretuje znaczenie tytułu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ymienia zaobserwowane przez siebie cuda natury</w:t>
            </w:r>
          </w:p>
        </w:tc>
      </w:tr>
      <w:tr>
        <w:trPr/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bidi="zxx"/>
              </w:rPr>
              <w:t>131. Uczucia zwierząt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referuje treść artykułu </w:t>
            </w:r>
          </w:p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skazuje cechy artykułu prasowego w tekście</w:t>
            </w:r>
          </w:p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kreśla temat tekstu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określa główną myśl tekstu </w:t>
            </w:r>
          </w:p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dróżnia informacje o faktach od opinii</w:t>
            </w:r>
          </w:p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wskazuje i nazywa wartości opisane w artykule </w:t>
            </w:r>
          </w:p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wyraża własny sąd o temacie artykułu </w:t>
            </w:r>
          </w:p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wypowiada się na temat ostatniego zdania w artykule 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uczestniczy w dyskusji na temat sposobu traktowania zwierząt przez ludzi</w:t>
            </w:r>
          </w:p>
        </w:tc>
      </w:tr>
      <w:tr>
        <w:trPr/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bidi="zxx"/>
              </w:rPr>
              <w:t>132. Człowiek w cywilizowanym świecie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referuje treść wiersza</w:t>
            </w:r>
          </w:p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kreśla rodzaj literacki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wskazuje podmiot liryczny 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wskazuje środki stylistyczne 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wypowiada się na temat podmiotu lirycznego 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kreśla problematykę utworu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yjaśnia funkcję środków stylistycznych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azywa wrażenia, jakie wzbudza w nim czytany tekst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charakteryzuje nastrój utworu 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yraża własny sąd na temat wiersza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interpretuje utwór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uczestniczy w dyskusji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bidi="zxx"/>
              </w:rPr>
              <w:t xml:space="preserve"> na temat wpływu przemian cywilizacyjnych na człowieka</w:t>
            </w:r>
          </w:p>
        </w:tc>
      </w:tr>
      <w:tr>
        <w:trPr/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bidi="zxx"/>
              </w:rPr>
              <w:t>133. Co dziedziczymy?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referuje treść komiksu</w:t>
            </w:r>
          </w:p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wyjaśnia pojęcie: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komiks</w:t>
            </w:r>
          </w:p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omawia świat przedstawiony 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określa temat utworu </w:t>
            </w:r>
          </w:p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charakteryzuje bohaterów komiksu 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kreśla problematykę utworu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nazywa wrażenia, jakie budzi w nim komiks 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wskazuje wartości zaprezentowane w komiksie 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interpretuje zakończenie komiksu 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charakteryzuje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bidi="zxx"/>
              </w:rPr>
              <w:t>komiks jako tekst kultury, wskazuje charakterystyczne dla niego cechy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uczestniczy w dyskusji na temat wpływu przemian cywilizacyjnych na życie człowieka</w:t>
            </w:r>
          </w:p>
        </w:tc>
      </w:tr>
      <w:tr>
        <w:trPr/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bidi="zxx"/>
              </w:rPr>
              <w:t>134. Jak redaguje list oficjalny?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definiuje list oficjalny 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wymienia części, z których składa się list oficjalny </w:t>
            </w:r>
          </w:p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ybiera argumenty adekwatne do określonego listu oficjalnego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przekształca podaną wiadomość w list oficjalny </w:t>
            </w:r>
          </w:p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koryguje podany przykład listu oficjalnego</w:t>
            </w:r>
          </w:p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redaguje list oficjalny 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bidi="zxx"/>
              </w:rPr>
              <w:t>135. Jak kulturalnie się porozumiewać?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wymienia cechy języka potocznego </w:t>
            </w:r>
          </w:p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ymienia elementy składające się na etykietę językową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 xml:space="preserve"> 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bCs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wyjaśnia,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bidi="zxx"/>
              </w:rPr>
              <w:t>w jakich sytuacjach używa się oficjalnej a w jakich – nieoficjalnej odmiany języka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bCs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wskazuje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bidi="zxx"/>
              </w:rPr>
              <w:t xml:space="preserve">różnice pomiędzy językiem mówionym a językiem pisanym 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posługuje się różnymi odmianami języka stosownie do sytuacji 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bidi="zxx"/>
              </w:rPr>
              <w:t>136. Co już wiemy o głoskach i sylabach?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dróżnia głoski od liter</w:t>
            </w:r>
          </w:p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dzieli głoski na samogłoski i spółgłoski</w:t>
            </w:r>
          </w:p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definiuje głoski, sylaby i litery 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odróżnia spółgłoski miękkie od twardych 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wskazuje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bidi="zxx"/>
              </w:rPr>
              <w:t xml:space="preserve">słowa, w których litera </w:t>
            </w: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  <w:lang w:bidi="zxx"/>
              </w:rPr>
              <w:t>i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bidi="zxx"/>
              </w:rPr>
              <w:t xml:space="preserve"> oznacza tylko miękkość głoski, w których – tworzy sylabę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</w:tr>
      <w:tr>
        <w:trPr/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bidi="zxx"/>
              </w:rPr>
              <w:t>137. Jak rozróżnić głoski dźwięczne i bezdźwięczne oraz ustne i nosowe?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wymienia cechy głosek dźwięcznych i bezdźwięcznych </w:t>
            </w:r>
          </w:p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wymienia cechy głosek ustnych i nosowych 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bCs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wskazuje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bidi="zxx"/>
              </w:rPr>
              <w:t>głoski dźwięczne i bezdźwięczne w podanych wyrazach</w:t>
            </w:r>
          </w:p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bCs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bidi="zxx"/>
              </w:rPr>
              <w:t>wskazuje głoski ustne i nosowe w podanych wyrazach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odróżnia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bidi="zxx"/>
              </w:rPr>
              <w:t>głoski dźwięczne od bezdźwięcznych oraz ustne od nosowych</w:t>
            </w:r>
          </w:p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skazuje głoski dźwięczne i bezdźwięczne, ustne i nosowe w tekście</w:t>
            </w:r>
          </w:p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bidi="zxx"/>
              </w:rPr>
              <w:t>138. Jak akcentować wyrazy? Jak intonować zdania?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wymienia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bidi="zxx"/>
              </w:rPr>
              <w:t>sytuacje, kiedy akcentujemy wyrazy na trzecią i na czwartą sylabę od końca</w:t>
            </w:r>
          </w:p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bCs/>
                <w:i/>
                <w:i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bidi="zxx"/>
              </w:rPr>
              <w:t>definiuje słowo: i</w:t>
            </w: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  <w:lang w:bidi="zxx"/>
              </w:rPr>
              <w:t>ntonacja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identyfikować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bidi="zxx"/>
              </w:rPr>
              <w:t>akcent paroksytoniczny jako dominujący w języku polskim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wskazuje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bidi="zxx"/>
              </w:rPr>
              <w:t>akcent w podanych wyrazach</w:t>
            </w:r>
          </w:p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bCs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bidi="zxx"/>
              </w:rPr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czyta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bidi="zxx"/>
              </w:rPr>
              <w:t>podany tekst poprawnie akcentując wszystkie wyrazy</w:t>
            </w:r>
          </w:p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bidi="zxx"/>
              </w:rPr>
              <w:t xml:space="preserve">139. i 140. Pisownia wyrazów z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  <w:lang w:bidi="zxx"/>
              </w:rPr>
              <w:t>ó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bidi="zxx"/>
              </w:rPr>
              <w:t xml:space="preserve">,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  <w:lang w:bidi="zxx"/>
              </w:rPr>
              <w:t>u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bidi="zxx"/>
              </w:rPr>
              <w:t xml:space="preserve">,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  <w:lang w:bidi="zxx"/>
              </w:rPr>
              <w:t>rz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bidi="zxx"/>
              </w:rPr>
              <w:t xml:space="preserve">,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  <w:lang w:bidi="zxx"/>
              </w:rPr>
              <w:t>ż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bidi="zxx"/>
              </w:rPr>
              <w:t xml:space="preserve">,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  <w:lang w:bidi="zxx"/>
              </w:rPr>
              <w:t>ch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bidi="zxx"/>
              </w:rPr>
              <w:t xml:space="preserve">,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  <w:lang w:bidi="zxx"/>
              </w:rPr>
              <w:t>h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bCs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wymienia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bidi="zxx"/>
              </w:rPr>
              <w:t xml:space="preserve">zasady pisowni </w:t>
            </w: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  <w:lang w:bidi="zxx"/>
              </w:rPr>
              <w:t>ó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bidi="zxx"/>
              </w:rPr>
              <w:t xml:space="preserve"> i </w:t>
            </w: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  <w:lang w:bidi="zxx"/>
              </w:rPr>
              <w:t>u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bidi="zxx"/>
              </w:rPr>
              <w:t xml:space="preserve">, </w:t>
            </w: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  <w:lang w:bidi="zxx"/>
              </w:rPr>
              <w:t>rz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bidi="zxx"/>
              </w:rPr>
              <w:t xml:space="preserve"> i </w:t>
            </w: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  <w:lang w:bidi="zxx"/>
              </w:rPr>
              <w:t>ż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bidi="zxx"/>
              </w:rPr>
              <w:t xml:space="preserve"> oraz </w:t>
            </w: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  <w:lang w:bidi="zxx"/>
              </w:rPr>
              <w:t>ch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bidi="zxx"/>
              </w:rPr>
              <w:t xml:space="preserve"> i </w:t>
            </w: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  <w:lang w:bidi="zxx"/>
              </w:rPr>
              <w:t>h</w:t>
            </w:r>
          </w:p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bCs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bidi="zxx"/>
              </w:rPr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uzupełnia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bidi="zxx"/>
              </w:rPr>
              <w:t xml:space="preserve">podane słowa odpowiednimi literami </w:t>
            </w:r>
          </w:p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bCs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bidi="zxx"/>
              </w:rPr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podaje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bidi="zxx"/>
              </w:rPr>
              <w:t>wyrazy pokrewne uzasadniające pisownię</w:t>
            </w:r>
          </w:p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bCs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poprawnie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bidi="zxx"/>
              </w:rPr>
              <w:t>zapisuje podane słowa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tworzy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bidi="zxx"/>
              </w:rPr>
              <w:t xml:space="preserve">tekst, w którym stosuje poprawną pisownię wyrazów z </w:t>
            </w: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  <w:lang w:bidi="zxx"/>
              </w:rPr>
              <w:t>ó, u, rz, ż, ch, h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bidi="zxx"/>
              </w:rPr>
              <w:t>141. Człowiek i natura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referuje treść wiersza</w:t>
            </w:r>
          </w:p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kreśla rodzaj literacki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skazuje podmiot liryczny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wskazuje środki stylistyczne 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wypowiada się na temat podmiotu lirycznego 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mawia sytuację liryczną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kreśla problematykę utworu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kreśla funkcję środków stylistycznych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azywa wrażenia, jakie wzbudza w nim czytany tekst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określa nastrój utworu 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yraża własny sąd na temat wiersza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interpretuje utwór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wskazuje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bidi="zxx"/>
              </w:rPr>
              <w:t>inne teksty kultury mówiące o sposobie postrzegania natury przez człowieka</w:t>
            </w:r>
          </w:p>
        </w:tc>
      </w:tr>
      <w:tr>
        <w:trPr/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bidi="zxx"/>
              </w:rPr>
              <w:t>142. Jak poprawnie używa średnika?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wyjaśnia, do czego służy średnik w wypowiedziach 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wyjaśnia,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bidi="zxx"/>
              </w:rPr>
              <w:t>w jakim celu został użyty średnik we wskazanym tekście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uzupełnia podany tekst średnikami 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układa tekst  z zastosowaniem średników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bidi="zxx"/>
              </w:rPr>
              <w:t>143. Walka z plastikiem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referuje treść fragmentu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skazuje we fragmencie cechy artykułu prasowego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określa temat tekstu 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określa główną myśl tekstu </w:t>
            </w:r>
          </w:p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omawia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bidi="zxx"/>
              </w:rPr>
              <w:t>funkcję śródtytułów</w:t>
            </w:r>
          </w:p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bCs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bidi="zxx"/>
              </w:rPr>
              <w:t>odróżnić informacje o faktach od opinii</w:t>
            </w:r>
          </w:p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bCs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bidi="zxx"/>
              </w:rPr>
              <w:t>wskazuje i nazywa wartości opisane w artykule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wyraża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bidi="zxx"/>
              </w:rPr>
              <w:t>własny sąd o temacie artykułu</w:t>
            </w:r>
          </w:p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wyjaśnia,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bidi="zxx"/>
              </w:rPr>
              <w:t xml:space="preserve">w jakim celu autor przywołuje dane wyrażone liczebnikami 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bCs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bidi="zxx"/>
              </w:rPr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omawia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bidi="zxx"/>
              </w:rPr>
              <w:t>fotografię umieszczoną w podręczniku w kontekście przeczytanego artykułu</w:t>
            </w:r>
          </w:p>
        </w:tc>
      </w:tr>
      <w:tr>
        <w:trPr/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bidi="zxx"/>
              </w:rPr>
              <w:t>144. Podsumowanie i powtórzenie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dtwarza najważniejsze fakty, sądy i opinie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posługuje się terminami i pojęciami:</w:t>
            </w:r>
            <w:r>
              <w:rPr>
                <w:rFonts w:eastAsia="DejaVu Sans;Arial" w:cs="Times New Roman" w:ascii="Times New Roman" w:hAnsi="Times New Roman"/>
                <w:kern w:val="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list oficjalny, pisownia wyrazów z ó, u, rz, ż, ch, h, średnik, głoski (spółgłoski miękkie i twarde, funkcje litery i, głoski dźwięczne i bezdźwięczne, głoski ustne i nosowe), wymowa (zasady akcentowania, zasady intonacji)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wykorzystuje najważniejsze konteksty 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yciąga wnioski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kreśla własne stanowisko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poprawnie interpretuje wymagany materiał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łaściwie argumentuje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uogólnia, podsumowuje i porównuje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wykorzystuje bogate konteksty 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formułuje i rozwiązuje problemy badawcze</w:t>
            </w:r>
          </w:p>
        </w:tc>
      </w:tr>
      <w:tr>
        <w:trPr/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bidi="zxx"/>
              </w:rPr>
              <w:t>146. Kartki z kalendarza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pisuje obraz</w:t>
            </w:r>
          </w:p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azywa barwy użyte przez malarza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bidi="zxx"/>
              </w:rPr>
              <w:t>omawia kompozycję obrazu</w:t>
            </w:r>
          </w:p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bCs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bidi="zxx"/>
              </w:rPr>
              <w:t xml:space="preserve">wypowiada się na temat sposobu przedstawienia postaci 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bCs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bidi="zxx"/>
              </w:rPr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bCs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bidi="zxx"/>
              </w:rPr>
              <w:t xml:space="preserve">wskazuje problem przedstawiony na obrazie </w:t>
            </w:r>
          </w:p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bidi="zxx"/>
              </w:rPr>
              <w:t>nazywa wrażenia oraz skojarzenia, jakie wzbudza w nim obraz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bCs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bidi="zxx"/>
              </w:rPr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bidi="zxx"/>
              </w:rPr>
              <w:t>formułuje problem przedstawiony na obrazie</w:t>
            </w:r>
          </w:p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bidi="zxx"/>
              </w:rPr>
              <w:t>interpretuje funkcję barw</w:t>
            </w:r>
          </w:p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bidi="zxx"/>
              </w:rPr>
              <w:t xml:space="preserve">interpretuje tytuł obrazu 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bidi="zxx"/>
              </w:rPr>
              <w:t>wyraża własny sąd o obrazie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bidi="zxx"/>
              </w:rPr>
              <w:t>uczestniczy w dyskusji na temat sztuki w przestrzeni publicznej</w:t>
            </w:r>
          </w:p>
        </w:tc>
      </w:tr>
      <w:tr>
        <w:trPr/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bidi="zxx"/>
              </w:rPr>
              <w:t>147. 11 listopada – Narodowe Święto Niepodległości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referuje treść fragmentu </w:t>
            </w:r>
          </w:p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wyjaśnia pojęcie: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patriotyzm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bidi="zxx"/>
              </w:rPr>
              <w:t>określa temat fragmentu</w:t>
            </w:r>
          </w:p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bidi="zxx"/>
              </w:rPr>
              <w:t>formułuje w punktach, na czym polega współczesny patriotyzm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bidi="zxx"/>
              </w:rPr>
              <w:t xml:space="preserve">określa główną myśl tekstu </w:t>
            </w:r>
          </w:p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bidi="zxx"/>
              </w:rPr>
              <w:t>wskazuje i nazywa wartości opisane w tekście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bidi="zxx"/>
              </w:rPr>
              <w:t>omawia funkcję porównania do ogrodnika</w:t>
            </w:r>
          </w:p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bCs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bidi="zxx"/>
              </w:rPr>
              <w:t>wyraża własny sąd o temacie artykułu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bCs/>
                <w:i/>
                <w:i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bidi="zxx"/>
              </w:rPr>
              <w:t xml:space="preserve">uczestniczy w dyskusji na temat różnych sposobów postrzegania słowa: </w:t>
            </w: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  <w:lang w:bidi="zxx"/>
              </w:rPr>
              <w:t>patriotyzm</w:t>
            </w:r>
          </w:p>
        </w:tc>
      </w:tr>
      <w:tr>
        <w:trPr/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bidi="zxx"/>
              </w:rPr>
              <w:t>148. 24 grudnia – Wigilia świąt Bożego Narodzenia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referuje treść wiersza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bidi="zxx"/>
              </w:rPr>
              <w:t xml:space="preserve">określa temat utworu </w:t>
            </w:r>
          </w:p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bidi="zxx"/>
              </w:rPr>
              <w:t>wypowiada się na temat specyfiki wiersza Ludwika Jerzego Kerna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bidi="zxx"/>
              </w:rPr>
              <w:t>omawia funkcję epitetów</w:t>
            </w:r>
          </w:p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bCs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bidi="zxx"/>
              </w:rPr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bidi="zxx"/>
              </w:rPr>
              <w:t>wyraża swoją opinię na temat wiersza</w:t>
            </w:r>
          </w:p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bidi="zxx"/>
              </w:rPr>
              <w:t>omawia symbolikę ozdób choinkowych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bidi="zxx"/>
              </w:rPr>
              <w:t>uczestniczy w dyskusji na temat różnych sposobów świętowania Bożego Narodzenia</w:t>
            </w:r>
          </w:p>
        </w:tc>
      </w:tr>
      <w:tr>
        <w:trPr/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bidi="zxx"/>
              </w:rPr>
              <w:t>149. 14 lutego – walentynki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relacjonuje treść fragmentu, ustala kolejność zdarzeń</w:t>
            </w:r>
          </w:p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omawia elementy świata przedstawionego </w:t>
            </w:r>
          </w:p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skazuje narratora</w:t>
            </w:r>
          </w:p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kreśla tematykę fragmentu</w:t>
            </w:r>
          </w:p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charakteryzuje narratora oraz bohatera fragmentu </w:t>
            </w:r>
          </w:p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azywa emocje, których doświadcza bohater</w:t>
            </w:r>
          </w:p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kreśla problematykę fragmentu</w:t>
            </w:r>
          </w:p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nazywa wrażenia, jakie wzbudza w nim czytany tekst 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wskazuje wartości w utworze oraz określa wartości ważne dla bohaterów 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wyraża własny sąd o postaciach i zdarzeniach </w:t>
            </w:r>
          </w:p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odnosi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bidi="zxx"/>
              </w:rPr>
              <w:t>problematykę poruszoną we fragmencie do swoich własnych doświadczeń</w:t>
            </w:r>
          </w:p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bCs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bidi="zxx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uczestniczy w dyskusji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bidi="zxx"/>
              </w:rPr>
              <w:t xml:space="preserve"> na temat przyczyn negatywnego nastawienia do walentynek</w:t>
            </w:r>
          </w:p>
        </w:tc>
      </w:tr>
      <w:tr>
        <w:trPr/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bidi="zxx"/>
              </w:rPr>
              <w:t>150, 2 kwietnia – Międzynarodowy Dzień Książki dla Dzieci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referuje treść listu 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określa temat listu </w:t>
            </w:r>
          </w:p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wylicza,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bidi="zxx"/>
              </w:rPr>
              <w:t>z czego składa się wyobraźnia według autorki listu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wyjaśnia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bidi="zxx"/>
              </w:rPr>
              <w:t>sformułowania metaforyczne użyte w liście</w:t>
            </w:r>
          </w:p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bCs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bidi="zxx"/>
              </w:rPr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omawia problematykę listu 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wyraża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bidi="zxx"/>
              </w:rPr>
              <w:t>własny sąd o treści listu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omawia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bidi="zxx"/>
              </w:rPr>
              <w:t>książki, które najintensywniej zapadły mu w pamięć</w:t>
            </w:r>
          </w:p>
        </w:tc>
      </w:tr>
      <w:tr>
        <w:trPr/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bidi="zxx"/>
              </w:rPr>
              <w:t>151. Wielkanoc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referuje treść wiersza</w:t>
            </w:r>
          </w:p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kreśla rodzaj literacki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skazuje podmiot liryczny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wskazuje środki stylistyczne 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wypowiada się na temat podmiotu lirycznego 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kreśla problematykę utworu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yjaśnia funkcję środków stylistycznych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azywa wrażenia, jakie wzbudza w nim czytany tekst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określa nastrój utworu 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yraża własny sąd na temat wiersza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interpretuje utwór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przedstawia różne sposoby świętowania Wielkanocy </w:t>
            </w:r>
          </w:p>
        </w:tc>
      </w:tr>
    </w:tbl>
    <w:p>
      <w:pPr>
        <w:pStyle w:val="Normal"/>
        <w:spacing w:before="0" w:after="0"/>
        <w:contextualSpacing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sectPr>
      <w:headerReference w:type="default" r:id="rId2"/>
      <w:type w:val="nextPage"/>
      <w:pgSz w:orient="landscape" w:w="16838" w:h="11906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42949650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Times New Roman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right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1143635" cy="765175"/>
          <wp:effectExtent l="0" t="0" r="0" b="0"/>
          <wp:docPr id="1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1" t="-47" r="-31" b="-47"/>
                  <a:stretch>
                    <a:fillRect/>
                  </a:stretch>
                </pic:blipFill>
                <pic:spPr bwMode="auto">
                  <a:xfrm>
                    <a:off x="0" y="0"/>
                    <a:ext cx="1143635" cy="7651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Lucida Sans Unicode" w:cs="Tahoma"/>
      <w:color w:val="auto"/>
      <w:kern w:val="2"/>
      <w:sz w:val="22"/>
      <w:szCs w:val="22"/>
      <w:lang w:val="pl-PL" w:bidi="ar-SA" w:eastAsia="zh-CN"/>
    </w:rPr>
  </w:style>
  <w:style w:type="character" w:styleId="WW8Num2z0">
    <w:name w:val="WW8Num2z0"/>
    <w:qFormat/>
    <w:rPr>
      <w:rFonts w:ascii="Wingdings" w:hAnsi="Wingdings" w:eastAsia="Lucida Sans Unicode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eastAsia="Lucida Sans Unicode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eastAsia="Lucida Sans Unicode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DefaultParagraphFont">
    <w:name w:val="Default Paragraph Font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Znakinumeracji">
    <w:name w:val="Znaki numeracji"/>
    <w:qFormat/>
    <w:rPr/>
  </w:style>
  <w:style w:type="character" w:styleId="TekstprzypisukocowegoZnak">
    <w:name w:val="Tekst przypisu końcowego Znak"/>
    <w:qFormat/>
    <w:rPr>
      <w:rFonts w:ascii="Calibri" w:hAnsi="Calibri" w:eastAsia="Lucida Sans Unicode" w:cs="Tahoma"/>
      <w:kern w:val="2"/>
    </w:rPr>
  </w:style>
  <w:style w:type="character" w:styleId="EndnoteCharacters">
    <w:name w:val="Endnote Characters"/>
    <w:qFormat/>
    <w:rPr>
      <w:vertAlign w:val="superscript"/>
    </w:rPr>
  </w:style>
  <w:style w:type="character" w:styleId="NagwekZnak">
    <w:name w:val="Nagłówek Znak"/>
    <w:qFormat/>
    <w:rPr>
      <w:rFonts w:ascii="Calibri" w:hAnsi="Calibri" w:eastAsia="Lucida Sans Unicode" w:cs="Tahoma"/>
      <w:kern w:val="2"/>
      <w:sz w:val="22"/>
      <w:szCs w:val="22"/>
    </w:rPr>
  </w:style>
  <w:style w:type="character" w:styleId="StopkaZnak">
    <w:name w:val="Stopka Znak"/>
    <w:qFormat/>
    <w:rPr>
      <w:rFonts w:ascii="Calibri" w:hAnsi="Calibri" w:eastAsia="Lucida Sans Unicode" w:cs="Tahoma"/>
      <w:kern w:val="2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ListParagraph">
    <w:name w:val="List Paragraph"/>
    <w:basedOn w:val="Normal"/>
    <w:qFormat/>
    <w:pPr>
      <w:spacing w:before="0" w:after="200"/>
      <w:ind w:left="720" w:right="0" w:hanging="0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  <Company>Vectra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09T13:22:00Z</dcterms:created>
  <dc:creator>MAGDALENA LOTTERHOFF</dc:creator>
  <dc:description/>
  <cp:keywords/>
  <dc:language>en-US</dc:language>
  <cp:lastModifiedBy>Ewa Jeżewska</cp:lastModifiedBy>
  <dcterms:modified xsi:type="dcterms:W3CDTF">2019-08-09T13:24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